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08-02/08-обсл.осн.стр.констр. от 13 февраля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о запросе котировки цен №К08-02/08-обсл.осн.стр.кнстр. от 13 февраля 2007 года, предлагаем выполнить работы по обследованию строительных конструкций здания МУЗ «ГКБ №6», расположенного по ул. Грачёва, 12, лит. «В»,  за счёт  средств бюджета предусмотренных по программе «Качественное здравоохранение»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_______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____ __________ ______г.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35:00Z</dcterms:created>
  <dc:creator>Comp1</dc:creator>
  <dc:description/>
  <dc:language>en-US</dc:language>
  <cp:lastModifiedBy>Наташа</cp:lastModifiedBy>
  <cp:lastPrinted>2007-11-29T15:41:00Z</cp:lastPrinted>
  <dcterms:modified xsi:type="dcterms:W3CDTF">2008-02-12T11:22:00Z</dcterms:modified>
  <cp:revision>13</cp:revision>
  <dc:subject/>
  <dc:title/>
</cp:coreProperties>
</file>