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оказание услуг по информированию населения посредством печатных средств массовой информац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3» феврал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Оказание услуг по информированию населения посредством печатных средств массовой информации (извещение № 14 от  04 февра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4 феврал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12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казание услуг по информированию населения посредством печатных средств массовой информации</w:t>
      </w:r>
      <w:r>
        <w:rPr/>
        <w:t xml:space="preserve"> </w:t>
      </w:r>
      <w:r>
        <w:rPr>
          <w:sz w:val="24"/>
          <w:szCs w:val="24"/>
        </w:rPr>
        <w:t xml:space="preserve">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 Сроки оказания услуг: с момента подписания муниципального контракта по 15.05.2008 г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  Условия оплаты услуг: Оплата выполненных работ  будет произведена безналичным перечислением  денежных средств,  в течение 10 банковских дней с момента оказания услуг, путем перечисления денежных средств на р/счет Исполнителя, согласно предоставленному акту сдачи - приемки выполненных работ (форма КС -2),  счет-фактуры, сч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Количество публикаций: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 квартал 2008 года – 2 выпуска;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квартал 2008 года – 2 выпуск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5 Периодичность выпуска 1 раза в месяц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6 Срок подписания муниципального контракта: 5 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 Цена в рублях с учетом затрат на  уплату налогов, сборов, а также расходы исполнителя на информирование населения посредством печатных средств массовой информации и др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25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гате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Дельт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ПКФ «Дельта»</w:t>
      </w:r>
      <w:r>
        <w:rPr>
          <w:bCs/>
          <w:kern w:val="2"/>
          <w:sz w:val="24"/>
          <w:szCs w:val="26"/>
        </w:rPr>
        <w:t xml:space="preserve"> и составила 119800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 «ПКФ «Дельта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 xml:space="preserve">614010, г. Пермь, ул. К. Цеткин, 27, оф.203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10, г. Пермь, ул. К. Цеткин, 27, оф.20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; тел/факс 241 22 64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19800 руб.</w:t>
        <w:tab/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 xml:space="preserve">10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 «Богатей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Юридический адрес: </w:t>
      </w:r>
      <w:r>
        <w:rPr>
          <w:sz w:val="24"/>
        </w:rPr>
        <w:t>614000, г. Пермь, ул. Елькина, 43, оф.47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00, г. Пермь, ул. Елькина, 43, оф.4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bogatey</w:t>
      </w:r>
      <w:r>
        <w:rPr>
          <w:sz w:val="24"/>
        </w:rPr>
        <w:t>07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90 75 9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19900 руб.</w:t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  <w:lang w:val="en-US"/>
        </w:rPr>
      </w:pPr>
      <w:r>
        <w:rPr/>
        <w:t>от «</w:t>
      </w:r>
      <w:r>
        <w:rPr>
          <w:lang w:val="en-US"/>
        </w:rPr>
        <w:t>13</w:t>
      </w:r>
      <w:r>
        <w:rPr/>
        <w:t xml:space="preserve">» февраля 2008 г. № </w:t>
      </w:r>
      <w:r>
        <w:rPr>
          <w:lang w:val="en-US"/>
        </w:rPr>
        <w:t>1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ОО «ПКФ «Дель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8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ОО «Богате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9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шина Т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1:00Z</dcterms:created>
  <dc:creator>Петрухина ВА</dc:creator>
  <dc:description/>
  <cp:keywords/>
  <dc:language>en-US</dc:language>
  <cp:lastModifiedBy>Новоселова ИВ</cp:lastModifiedBy>
  <cp:lastPrinted>2008-02-13T10:08:00Z</cp:lastPrinted>
  <dcterms:modified xsi:type="dcterms:W3CDTF">2008-02-13T07:26:00Z</dcterms:modified>
  <cp:revision>6</cp:revision>
  <dc:subject/>
  <dc:title>ПРОТОКОЛ № 55</dc:title>
</cp:coreProperties>
</file>