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 от 13.02.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фестиваля патриотической песн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ого 285-летию г.Перми в рамках программы «Пермь – территория культуры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: «Районные мероприятия по организации досуг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есто проведения: специально оборудованное закрытое помещение на территории Индустриального района вместимостью не менее 600 чел.</w:t>
      </w:r>
    </w:p>
    <w:p>
      <w:pPr>
        <w:pStyle w:val="Normal"/>
        <w:jc w:val="both"/>
        <w:rPr/>
      </w:pPr>
      <w:r>
        <w:rPr/>
        <w:tab/>
        <w:t>Место проведения: 19-20 марта 2008 г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оложения о проведении фестиваля патриотической песни, с учетом возрастных категорий учащихся от 12 до 18 л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сценарного плана проведения фестиваля, согласованного с отделом культуры; разработка церемонии открытия с приглашением представителей заказчика, почетных гостей, подбор жюр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сценической площ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(наличие комплекта звуковой и световой аппаратур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удожественное оформление сце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коллективам времени для репетиций до начала фестиваля не менее 15 мин. на коллекти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мероприятий не менее 2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финансового отчета (с приложением ксерокопий финансовых документов).</w:t>
      </w:r>
    </w:p>
    <w:p>
      <w:pPr>
        <w:pStyle w:val="Normal"/>
        <w:ind w:left="1065" w:hanging="0"/>
        <w:jc w:val="both"/>
        <w:rPr/>
      </w:pPr>
      <w:r>
        <w:rPr>
          <w:b/>
        </w:rPr>
        <w:t>Всего: 15 тыс.руб.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29:00Z</dcterms:created>
  <dc:creator>kadirovals</dc:creator>
  <dc:description/>
  <cp:keywords/>
  <dc:language>en-US</dc:language>
  <cp:lastModifiedBy>kadirovals</cp:lastModifiedBy>
  <cp:lastPrinted>2008-02-12T16:41:00Z</cp:lastPrinted>
  <dcterms:modified xsi:type="dcterms:W3CDTF">2008-02-13T10:19:00Z</dcterms:modified>
  <cp:revision>6</cp:revision>
  <dc:subject/>
  <dc:title>Приложение №3</dc:title>
</cp:coreProperties>
</file>