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i/>
          <w:i/>
        </w:rPr>
      </w:pPr>
      <w:r>
        <w:rPr/>
        <w:t>Извещение № 05 от 13  февраля 2008 г. о проведении запроса котировок цен на проведение народного гулянья «Солнечный круг» в рамках реализации проекта «Возьмемся за руки, друзья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Cs/>
        </w:rPr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народного гулянья «Солнечный круг» в рамках реализации проекта «Возьмемся за руки, друзья».</w:t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 59 000 (пятьдесят дев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квер им.Миндовского.</w:t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15:00Z</dcterms:created>
  <dc:creator>SvetlakovaTS</dc:creator>
  <dc:description/>
  <cp:keywords/>
  <dc:language>en-US</dc:language>
  <cp:lastModifiedBy>kadirovals</cp:lastModifiedBy>
  <cp:lastPrinted>2007-10-31T17:11:00Z</cp:lastPrinted>
  <dcterms:modified xsi:type="dcterms:W3CDTF">2008-02-12T11:32:00Z</dcterms:modified>
  <cp:revision>82</cp:revision>
  <dc:subject/>
  <dc:title>Извещение о конкурсе </dc:title>
</cp:coreProperties>
</file>