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Извещение № 08 от 13  февраля 2008 г. о проведении запроса котировок цен на проведение народного гулянья «Масленица» в микрорайон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ind w:firstLine="720"/>
        <w:jc w:val="both"/>
        <w:rPr>
          <w:b w:val="false"/>
          <w:b w:val="false"/>
        </w:rPr>
      </w:pPr>
      <w:r>
        <w:rPr/>
        <w:t>Наименование предмета запроса котировок –</w:t>
      </w:r>
      <w:r>
        <w:rPr>
          <w:b w:val="false"/>
        </w:rPr>
        <w:t xml:space="preserve"> проведение спецэффектов на народном гулянье «Масленица», далее мероприятие.</w:t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 10 000 (дес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площадь ДК им. Ю.А.Гагарина</w:t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подписанного сторонами акта приема-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6.00 часов 19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24.07.2007 № 218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15:00Z</dcterms:created>
  <dc:creator>SvetlakovaTS</dc:creator>
  <dc:description/>
  <cp:keywords/>
  <dc:language>en-US</dc:language>
  <cp:lastModifiedBy>kadirovals</cp:lastModifiedBy>
  <cp:lastPrinted>2007-10-31T17:11:00Z</cp:lastPrinted>
  <dcterms:modified xsi:type="dcterms:W3CDTF">2008-02-12T12:32:00Z</dcterms:modified>
  <cp:revision>82</cp:revision>
  <dc:subject/>
  <dc:title>Извещение о конкурсе </dc:title>
</cp:coreProperties>
</file>