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 </w:t>
      </w:r>
    </w:p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>Муниципальный контракт  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утилизации мусора на городском полигоне ТБ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операции «Чистый город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г. Пермь                                                                                                           «____» _____________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/>
        <w:t>Администрация Ленинского района, в лице главы администрации Воронова Ивана Васильевича, действующего на основании Типового положения о территориальном органе администрации города Перми, именуемая в дальнейшем «Заказчик», с одной стороны и ______________________, именуемое в дальнейшем «Подрядчик», в лице ____________________, действующего на основании ___________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 xml:space="preserve">Согласно __________________ </w:t>
      </w:r>
      <w:r>
        <w:rPr>
          <w:sz w:val="24"/>
          <w:szCs w:val="24"/>
        </w:rPr>
        <w:t>и __________________, Подрядчик, по заданию Заказчика, обязуется выполнить, а Заказчик обязуется принять и оплатить работы по утилизации мусора на городском полигоне ТБО в рамках операции «Чистый город», далее по тексту «рабо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sz w:val="24"/>
        </w:rPr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>Приложение № 1 – перечень работ;</w:t>
      </w:r>
    </w:p>
    <w:p>
      <w:pPr>
        <w:pStyle w:val="Normal"/>
        <w:numPr>
          <w:ilvl w:val="0"/>
          <w:numId w:val="2"/>
        </w:numPr>
        <w:ind w:left="360" w:hanging="0"/>
        <w:rPr>
          <w:sz w:val="24"/>
        </w:rPr>
      </w:pPr>
      <w:r>
        <w:rPr>
          <w:sz w:val="24"/>
        </w:rPr>
        <w:t xml:space="preserve">Приложение № 2 – расчет стоимости и объем рабо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Подрядчик вправе привлечь субподрядные организации для выполнения работ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4. Подрядчик обязан согласовать с Заказчиком привлечение к выполнению работ субподрядной организации, а так же предоставить ее реквиз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 Сроки исполнения обязательст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1. Начало производства работ: «03» марта 2008 г.</w:t>
      </w:r>
    </w:p>
    <w:p>
      <w:pPr>
        <w:pStyle w:val="Normal"/>
        <w:jc w:val="both"/>
        <w:rPr/>
      </w:pPr>
      <w:r>
        <w:rPr>
          <w:sz w:val="24"/>
        </w:rPr>
        <w:t>2.2. Окончание производства работ: «10» апреля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, порядок приемки и опла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4"/>
        </w:rPr>
        <w:t>3.1. Стоимость работ, подлежащих выполнению, формируется на основании котировочной заявки Подрядчика и составляет:  _____________________________, в т.ч. НДС/без НДС.</w:t>
      </w:r>
    </w:p>
    <w:p>
      <w:pPr>
        <w:pStyle w:val="Normal"/>
        <w:jc w:val="both"/>
        <w:rPr/>
      </w:pPr>
      <w:r>
        <w:rPr>
          <w:sz w:val="24"/>
        </w:rPr>
        <w:t>3.2. Стоимость работ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>
          <w:sz w:val="24"/>
        </w:rPr>
        <w:t>3.3. Основанием для рассмотрения и последующей оплаты (в порядке, установленном контрактом) выполненных Подрядчиком объемов работ являются акты сдачи-приемки выполненных работ, форма КС-2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, согласно графика платеж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 В случае отсутствия </w:t>
      </w:r>
      <w:r>
        <w:rPr>
          <w:sz w:val="24"/>
          <w:szCs w:val="24"/>
        </w:rPr>
        <w:t>выделенных лимитов</w:t>
      </w:r>
      <w:r>
        <w:rPr>
          <w:sz w:val="24"/>
        </w:rPr>
        <w:t xml:space="preserve"> сроки оплаты за выполненные Подрядчиком объемы работ автоматически переносятся до их поступ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4.2.  Подрядчик устанавливает на произведенные им работы гарантийный срок в соответствии со ст. 722 ГК РФ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ов. Восстановлением объекта является приведение его в состояние, соответствующее условиям, которые определены как контрактом, так и действующей технической документацией (СНиП, ГОСТ и др.). </w:t>
      </w:r>
    </w:p>
    <w:p>
      <w:pPr>
        <w:pStyle w:val="Normal"/>
        <w:jc w:val="both"/>
        <w:rPr/>
      </w:pPr>
      <w:r>
        <w:rPr>
          <w:sz w:val="24"/>
        </w:rPr>
        <w:t>4.3. Претензии Заказчика по выявленным дефектам и недостаткам объектов производства работ фиксируются в актах контрольных проверок (приложения № 3, 4), являющихся основанием д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</w:rPr>
        <w:t>б) снижения стоимости работ Подрядчика в порядке, установленном контрактом (приложение № 5)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текущего содержания объектов внешнего благоустройств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случае не выполнения и не устранения замечаний в течение 48 часов, по какому-либо виду работ на объектах, Заказчик снимает 100 % стоимости выполненных работ с данного объекта за декаду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ава и обязанности Подрядч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В соответствии с условиями контракта, при соблюдении требований технической документации (СНиП, ГОСТ, рекомендаций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4. Принимать меры по предотвращению возможного причинения вреда, связанного с выполнением работ по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контракта.</w:t>
      </w:r>
      <w:r>
        <w:rPr>
          <w:sz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управления внешнего благоустройства администрации г. Пер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8. Подрядчик за свой счет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рава и обязанности Заказч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 – начальника отдела благоустройства администрации Ленинского района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 xml:space="preserve">присутствовать на объектах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</w:rPr>
        <w:t xml:space="preserve">6.2. Утверждает расчет стоимости объемов работ, на условиях контра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Своевременно осуществляет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 Производит оплату выполненных и принятых к оплате объемов работ в порядке и в сроки, установленные в разделе 3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5.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</w:rPr>
        <w:t>6.6.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</w:rPr>
        <w:t>6.7.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ь Заказчика фиксирует в соответствующих актах (приложения № 3,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/>
      </w:pPr>
      <w:r>
        <w:rPr>
          <w:sz w:val="24"/>
        </w:rPr>
        <w:t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highlight w:val="lightGray"/>
        </w:rPr>
      </w:pPr>
      <w:r>
        <w:rPr>
          <w:sz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highlight w:val="lightGray"/>
        </w:rPr>
      </w:pPr>
      <w:r>
        <w:rPr>
          <w:sz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контракту (в том числе, если недостатки возникли или выявлены после завершения производства работ), иных нарушений условий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>
          <w:sz w:val="24"/>
        </w:rPr>
      </w:pPr>
      <w:r>
        <w:rPr>
          <w:sz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контракта и технологией, стоимость указанных работ снижается Заказчиком в соответствии с условиями, установленными контрак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5. При возникновении неблагоприятных последствий в связи с выполнением Подрядчиком работ по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>
          <w:sz w:val="24"/>
        </w:rPr>
      </w:pPr>
      <w:r>
        <w:rPr>
          <w:sz w:val="24"/>
        </w:rPr>
        <w:t>7.6. В случае систематических нарушений условий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контракт в одностороннем порядке.</w:t>
      </w:r>
    </w:p>
    <w:p>
      <w:pPr>
        <w:pStyle w:val="Normal"/>
        <w:spacing w:lineRule="atLeast" w:line="20"/>
        <w:jc w:val="both"/>
        <w:rPr>
          <w:sz w:val="24"/>
        </w:rPr>
      </w:pPr>
      <w:r>
        <w:rPr>
          <w:sz w:val="24"/>
        </w:rPr>
        <w:t>7.7. В случае просрочки выполнения работ Подрядчик уплачивает Заказчику штраф в размере 0,1 % стоимости невыполненных работ за каждый день просрочки.</w:t>
      </w:r>
    </w:p>
    <w:p>
      <w:pPr>
        <w:pStyle w:val="Normal"/>
        <w:spacing w:lineRule="atLeast" w:line="20"/>
        <w:jc w:val="both"/>
        <w:rPr>
          <w:sz w:val="24"/>
        </w:rPr>
      </w:pPr>
      <w:r>
        <w:rPr>
          <w:sz w:val="24"/>
        </w:rPr>
        <w:t>7.8. В случае нарушений условий контракта Заказчиком, а именно обязательств по оплате за выполненные Подрядчиком объемы работ, Подрядчик имеет право приостановить выполнение работ, являющихся предметом контракта. Производство работ Подрядчиком будет возобновлено после оплаты Заказчиком выполненных работ.</w:t>
      </w:r>
    </w:p>
    <w:p>
      <w:pPr>
        <w:pStyle w:val="Normal"/>
        <w:spacing w:lineRule="atLeast" w:line="20"/>
        <w:jc w:val="both"/>
        <w:rPr>
          <w:sz w:val="24"/>
        </w:rPr>
      </w:pPr>
      <w:r>
        <w:rPr>
          <w:sz w:val="24"/>
        </w:rPr>
        <w:t>7.9. За нарушение сроков оплаты выполненных работ Заказчик выплачивает Подрядчику пени в размере 0,03 % за каждый день просрочки.</w:t>
      </w:r>
    </w:p>
    <w:p>
      <w:pPr>
        <w:pStyle w:val="Normal"/>
        <w:spacing w:lineRule="atLeast" w:line="20"/>
        <w:jc w:val="both"/>
        <w:rPr>
          <w:sz w:val="24"/>
        </w:rPr>
      </w:pPr>
      <w:r>
        <w:rPr>
          <w:sz w:val="24"/>
        </w:rPr>
        <w:t>7.10. Уплата санкций не освобождает стороны от выполнения принятых обязательств.</w:t>
      </w:r>
    </w:p>
    <w:p>
      <w:pPr>
        <w:pStyle w:val="21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вый экземпляр – Подрядчи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4"/>
        </w:rPr>
        <w:t>- третий экземпляр, в соответствии с Постановлением администрации города Перми от            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4"/>
        </w:rPr>
        <w:t>8.2. Контракт вступает в силу с даты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Разрешение споров между стор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>
          <w:sz w:val="24"/>
        </w:rPr>
        <w:t>9.1. Правоотношения между сторонами по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>
          <w:sz w:val="24"/>
          <w:szCs w:val="24"/>
        </w:rPr>
        <w:t xml:space="preserve">9.2. Все споры и разногласия, возникающие между сторонами по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Стороны освобождаются от ответственности за частичное или полное неисполнение своих обязательств по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Юридические адреса и банковские реквизиты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азчик:                                                                   Подрядчик:       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618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exact" w:line="273" w:before="33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Ленинского района  </w:t>
            </w:r>
          </w:p>
          <w:p>
            <w:pPr>
              <w:pStyle w:val="Normal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 xml:space="preserve">614000, г. Пермь, ул. Кирова, 57, 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sz w:val="24"/>
              </w:rPr>
              <w:t xml:space="preserve">т.212-07-17, ф.212-33-33, </w:t>
            </w:r>
          </w:p>
          <w:p>
            <w:pPr>
              <w:pStyle w:val="Normal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 xml:space="preserve">ИНН 5902290057/КПП 590201001 </w:t>
            </w:r>
          </w:p>
          <w:p>
            <w:pPr>
              <w:pStyle w:val="Normal"/>
              <w:spacing w:lineRule="exact" w:line="259" w:before="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Перми, Администрация Ленинского района, л/с 02931016602)</w:t>
            </w:r>
          </w:p>
          <w:p>
            <w:pPr>
              <w:pStyle w:val="Normal"/>
              <w:spacing w:lineRule="exact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 в ГРКЦ ГУ Банка России по Пермскому краю г. Пермь</w:t>
            </w:r>
          </w:p>
          <w:p>
            <w:pPr>
              <w:pStyle w:val="Normal"/>
              <w:spacing w:lineRule="exact" w:line="2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нет</w:t>
            </w:r>
          </w:p>
          <w:p>
            <w:pPr>
              <w:pStyle w:val="Normal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/И.В.Воронов/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________________________/______________ /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  <w:t>Приложение № 1</w:t>
      </w:r>
    </w:p>
    <w:p>
      <w:pPr>
        <w:pStyle w:val="Normal"/>
        <w:ind w:left="7655" w:hanging="0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Утилизация мусора на городском полигоне ТБО в рамках операции «Чистый город»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ки уборки – бесхозяйные территории (свалки), определяются по заданию заказчика, как в центральной части, так и на правом берегу р. Кам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бор крупного мусора, разработка грунта, погрузка, разгрузка, вывоз мусора на расстояние до 27 км. Периодичность проведения работ - ликвидации свалок: определяется по заданию Заказчик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tbl>
      <w:tblPr>
        <w:tblW w:w="9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21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ЯДЧИК: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sz w:val="24"/>
              </w:rPr>
              <w:t>_________________________/___________/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____________________/___________ /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TextBody"/>
        <w:spacing w:lineRule="exact" w:line="28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8265" w:leader="none"/>
        </w:tabs>
        <w:spacing w:lineRule="exact" w:line="280"/>
        <w:jc w:val="right"/>
        <w:rPr/>
      </w:pPr>
      <w:r>
        <w:rPr>
          <w:sz w:val="18"/>
          <w:szCs w:val="18"/>
        </w:rPr>
        <w:tab/>
        <w:t>Приложение № 2</w:t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TextBody"/>
        <w:spacing w:lineRule="exact" w:line="28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>
          <w:sz w:val="28"/>
        </w:rPr>
      </w:pPr>
      <w:r>
        <w:rPr>
          <w:sz w:val="28"/>
        </w:rPr>
        <w:t>Расчет стоимости и объем работ</w:t>
      </w:r>
    </w:p>
    <w:p>
      <w:pPr>
        <w:pStyle w:val="TextBody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476"/>
        <w:gridCol w:w="703"/>
        <w:gridCol w:w="1318"/>
        <w:gridCol w:w="1912"/>
        <w:gridCol w:w="2047"/>
      </w:tblGrid>
      <w:tr>
        <w:trPr>
          <w:trHeight w:val="11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ов и рабо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Объемы</w:t>
            </w:r>
          </w:p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 единицы измерения,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,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илизация мусора на городском полигоне ТБО в рамках операции «Чистый город»</w:t>
            </w:r>
            <w:r>
              <w:rPr>
                <w:i/>
                <w:sz w:val="24"/>
                <w:szCs w:val="24"/>
              </w:rPr>
              <w:t xml:space="preserve"> (с 3 марта  по 10 апреля 2008 г.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19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Cs w:val="24"/>
              </w:rPr>
            </w:pPr>
            <w:r>
              <w:rPr>
                <w:szCs w:val="24"/>
              </w:rPr>
              <w:t>255,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606,00</w:t>
            </w:r>
          </w:p>
        </w:tc>
      </w:tr>
      <w:tr>
        <w:trPr>
          <w:trHeight w:val="1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: 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6 606,00</w:t>
            </w:r>
          </w:p>
        </w:tc>
      </w:tr>
    </w:tbl>
    <w:p>
      <w:pPr>
        <w:pStyle w:val="TextBody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8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ЯДЧИК: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sz w:val="24"/>
              </w:rPr>
              <w:t>_________________________/_____________/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/_____________/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ind w:left="7655" w:hanging="0"/>
        <w:rPr>
          <w:b/>
          <w:b/>
        </w:rPr>
      </w:pPr>
      <w:r>
        <w:rPr>
          <w:sz w:val="20"/>
        </w:rPr>
        <w:t>к муниципальному контрак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за декаду </w:t>
      </w:r>
    </w:p>
    <w:p>
      <w:pPr>
        <w:pStyle w:val="Normal"/>
        <w:jc w:val="center"/>
        <w:rPr/>
      </w:pPr>
      <w:r>
        <w:rPr>
          <w:sz w:val="24"/>
        </w:rPr>
        <w:t xml:space="preserve">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казчик:</w:t>
        <w:tab/>
        <w:tab/>
        <w:tab/>
        <w:tab/>
        <w:tab/>
        <w:tab/>
        <w:tab/>
        <w:tab/>
        <w:tab/>
        <w:tab/>
        <w:t xml:space="preserve"> Подрядчик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spacing w:lineRule="exact" w:line="280"/>
        <w:ind w:left="7655" w:hanging="0"/>
        <w:rPr>
          <w:b/>
          <w:b/>
        </w:rPr>
      </w:pPr>
      <w:r>
        <w:rPr>
          <w:sz w:val="20"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____________________ 2008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казчик: </w:t>
        <w:tab/>
        <w:tab/>
        <w:tab/>
        <w:tab/>
        <w:tab/>
        <w:tab/>
        <w:tab/>
        <w:tab/>
        <w:tab/>
        <w:t>Подрядчик</w:t>
      </w:r>
      <w:r>
        <w:rPr>
          <w:b/>
          <w:sz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ind w:left="687" w:hanging="0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TextBody"/>
        <w:ind w:left="687" w:hanging="0"/>
        <w:jc w:val="right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TextBody"/>
        <w:ind w:left="68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6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68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b/>
          <w:color w:val="000000"/>
          <w:spacing w:val="-15"/>
          <w:sz w:val="28"/>
          <w:szCs w:val="28"/>
        </w:rPr>
        <w:t xml:space="preserve">Критерии оценки качества и </w:t>
      </w:r>
    </w:p>
    <w:p>
      <w:pPr>
        <w:pStyle w:val="TextBody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условия снижения стоимости работ</w:t>
      </w:r>
    </w:p>
    <w:p>
      <w:pPr>
        <w:pStyle w:val="TextBody"/>
        <w:ind w:left="687" w:hanging="0"/>
        <w:jc w:val="center"/>
        <w:rPr>
          <w:b/>
          <w:b/>
          <w:color w:val="000000"/>
          <w:spacing w:val="-15"/>
          <w:sz w:val="28"/>
          <w:szCs w:val="28"/>
          <w:u w:val="single"/>
        </w:rPr>
      </w:pPr>
      <w:r>
        <w:rPr>
          <w:b/>
          <w:color w:val="000000"/>
          <w:spacing w:val="-15"/>
          <w:sz w:val="28"/>
          <w:szCs w:val="28"/>
          <w:u w:val="single"/>
        </w:rPr>
      </w:r>
    </w:p>
    <w:p>
      <w:pPr>
        <w:pStyle w:val="TextBody"/>
        <w:ind w:left="68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68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68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илизация мусора на городском полигоне ТБО в рамках операции «Чистый город» (участки уборки определяются по заданию Заказчика):</w:t>
      </w:r>
    </w:p>
    <w:p>
      <w:pPr>
        <w:pStyle w:val="TextBody"/>
        <w:ind w:left="747" w:hanging="0"/>
        <w:rPr>
          <w:b/>
          <w:b/>
        </w:rPr>
      </w:pPr>
      <w:r>
        <w:rPr>
          <w:b/>
        </w:rPr>
      </w:r>
    </w:p>
    <w:p>
      <w:pPr>
        <w:pStyle w:val="TextBody"/>
        <w:ind w:left="747" w:hanging="0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4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ценка (% сниж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усор, ветки, листва полностью собраны и вывезены на полигон ТБ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лично</w:t>
            </w:r>
          </w:p>
          <w:p>
            <w:pPr>
              <w:pStyle w:val="TextBody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усор частично оставлен, уборка выполнена не в полном объ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овлетворительно    – 4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усор, ветки, листва не убраны, не вывезены на полигон ТБ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удовлетворительно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- 100 %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56:00Z</dcterms:created>
  <dc:creator>38user549</dc:creator>
  <dc:description/>
  <dc:language>en-US</dc:language>
  <cp:lastModifiedBy>38user025</cp:lastModifiedBy>
  <cp:lastPrinted>2008-01-09T13:15:00Z</cp:lastPrinted>
  <dcterms:modified xsi:type="dcterms:W3CDTF">2008-02-13T10:45:00Z</dcterms:modified>
  <cp:revision>22</cp:revision>
  <dc:subject/>
  <dc:title>Муниципальный контракт  № ______</dc:title>
</cp:coreProperties>
</file>