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 1 от «13» февраля 2008 г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запроса котировок на выполнение работ по утилизации мусора на городском полигоне ТБО в рамках операции «Чистый гор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 xml:space="preserve">Администрация Ленинского района (614000, г. Пермь, ул. Кирова, 59, кабинет 38, контактный телефон 212-50-80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 предусматривает закупить способом запроса котировки работы по утилизации мусора на городском полигоне ТБО в рамках операции «Чистый город»:</w:t>
      </w:r>
    </w:p>
    <w:tbl>
      <w:tblPr>
        <w:tblW w:w="10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876"/>
        <w:gridCol w:w="703"/>
        <w:gridCol w:w="1318"/>
        <w:gridCol w:w="1912"/>
        <w:gridCol w:w="2047"/>
      </w:tblGrid>
      <w:tr>
        <w:trPr>
          <w:trHeight w:val="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ов и рабо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Объемы</w:t>
            </w:r>
          </w:p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Стоимость единицы измерения, руб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илизация мусора на городском полигоне ТБО в рамках операции «Чистый город»</w:t>
            </w:r>
            <w:r>
              <w:rPr>
                <w:i/>
                <w:sz w:val="24"/>
              </w:rPr>
              <w:t xml:space="preserve"> (с 3 марта  по 10 апреля 2008 г.)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94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55,0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96 606,00</w:t>
            </w:r>
          </w:p>
        </w:tc>
      </w:tr>
      <w:tr>
        <w:trPr>
          <w:trHeight w:val="15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b/>
                <w:sz w:val="24"/>
              </w:rPr>
              <w:t xml:space="preserve">ИТОГО: 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6 606,0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выполнения работ:</w:t>
      </w:r>
      <w:r>
        <w:rPr>
          <w:sz w:val="24"/>
        </w:rPr>
        <w:t xml:space="preserve"> Ленинский район г. Пер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Сроки выполнения работ:</w:t>
      </w:r>
      <w:r>
        <w:rPr>
          <w:sz w:val="24"/>
        </w:rPr>
        <w:t xml:space="preserve"> с 3 марта по 10 апреля 2008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496 606,00 рублей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>В цену контракта должны включаться налоги, сборы, другие обязательные платежи, стоимость расходных материалов. Частичное выполнение работ не допускаетс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г. Пермь, ул. Кирова. 59, кабинет 38, тел.: 212-50-80, факс: 212-33-33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17:00 ч., перерыв с 12:00 до 13:00 ч.). Заявки принимаются до 18.00 ч. (время местное) 25 февраля 2008 года. Заявки, представленные после 18.00 ч. (время местное) 25 февраля 2008 года, к рассмотрению не принимаются. Заседание котировочной комиссии по рассмотрению заявок состоится 26 февраля 2008 г. в 10.00 ч. (время местное) по адресу: ул. Кирова, 57, каб.13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выполненные работы осуществляется Заказчиком в соответствии с условиями муниципального контракта, по безналичному расчету в пределах выделенных лимит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на выполнение работ по утилизации мусора на территории Ленинского района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6" w:hanging="375"/>
        <w:jc w:val="both"/>
        <w:rPr>
          <w:sz w:val="24"/>
        </w:rPr>
      </w:pPr>
      <w:r>
        <w:rPr>
          <w:sz w:val="24"/>
        </w:rPr>
        <w:t>Форма котировочной заявки прилагается.</w:t>
      </w:r>
    </w:p>
    <w:p>
      <w:pPr>
        <w:pStyle w:val="TextBody"/>
        <w:ind w:left="399" w:firstLine="399"/>
        <w:jc w:val="both"/>
        <w:rPr/>
      </w:pPr>
      <w:r>
        <w:rPr>
          <w:i/>
          <w:sz w:val="24"/>
        </w:rPr>
        <w:t>Уведомляем Вас, что направление заказчиком запроса котировки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) проект муниципального контрак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                                                                                                     И.В.Вор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07:00Z</dcterms:created>
  <dc:creator>38user549</dc:creator>
  <dc:description/>
  <dc:language>en-US</dc:language>
  <cp:lastModifiedBy>38user587</cp:lastModifiedBy>
  <cp:lastPrinted>2008-02-13T13:49:00Z</cp:lastPrinted>
  <dcterms:modified xsi:type="dcterms:W3CDTF">2008-02-13T08:49:00Z</dcterms:modified>
  <cp:revision>14</cp:revision>
  <dc:subject/>
  <dc:title>Извещение № 5 от 28 апреля 2007 г</dc:title>
</cp:coreProperties>
</file>