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6"/>
        </w:rPr>
        <w:t xml:space="preserve">на услуги автотранспорт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З ДС «Подснежник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февра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Г. Пчельни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.Р. Яцковска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Ю.Н.Седухин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.В. Обвинц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Т.Л. Колчан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е услуг автотранспорта на 1 квартал 2008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06 феврал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8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Двести пятьдесят тысяч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Заказчик оплачивает услуги безналичным путем , после предъявления счет- фактур и актов выполненных работ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есто подачи котировок ст. Бахаревка МУЗ ДС «Подснежник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187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080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МП Санитарного автотранспорта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0489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7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0802,4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МП Санитарного автотранспорта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0489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МП Санитарный автотранспорт и составила</w:t>
      </w:r>
      <w:r>
        <w:rPr>
          <w:sz w:val="24"/>
        </w:rPr>
        <w:t>120489,35(Сто двадцать тысяч четыреста восемьдесят девять ) рублей 35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  </w:t>
      </w:r>
      <w:r>
        <w:rPr>
          <w:bCs/>
          <w:kern w:val="2"/>
          <w:sz w:val="24"/>
          <w:szCs w:val="26"/>
        </w:rPr>
        <w:t>МП Санитарный автотранспорт г. Пермь ул. Героев -Хасана 55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Г. Пчель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Р.Яцковск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Н. Седух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 Обви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Л. Колч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dc:language>en-US</dc:language>
  <cp:lastModifiedBy>Главный врач</cp:lastModifiedBy>
  <cp:lastPrinted>2008-02-13T13:06:00Z</cp:lastPrinted>
  <dcterms:modified xsi:type="dcterms:W3CDTF">2008-02-13T10:06:00Z</dcterms:modified>
  <cp:revision>8</cp:revision>
  <dc:subject/>
  <dc:title>ПРОТОКОЛ ОЦЕНКИ И СОПОСТАВЛЕНИЯ ЗАЯВОК НА УЧАСТИЕ В КОНКУРСЕ </dc:title>
</cp:coreProperties>
</file>