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  <w:szCs w:val="20"/>
        </w:rPr>
        <w:t>котировок № 1 от «14» февра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Муниципальное учреждение «Пермская городская служба по организации содержания домашних животных»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1 от «14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____рублей включает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расходы включая накладные, уплату налогов, сборов и других обязательных платеж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 xml:space="preserve">передача автотранспортного средства Заказчику осуществляется на территории города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sz w:val="20"/>
          <w:szCs w:val="20"/>
          <w:u w:val="single"/>
        </w:rPr>
        <w:t>с 03 марта по 07 марта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 </w:t>
      </w:r>
      <w:r>
        <w:rPr>
          <w:sz w:val="20"/>
          <w:szCs w:val="20"/>
          <w:u w:val="single"/>
        </w:rPr>
        <w:t xml:space="preserve">30% от стоимости муниципального контракта будут перечислены в течение 10 банковских дней после подписания муниципального контракта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окончательный расчет будет произведен в течение 10 банковских дней после подписания акта-передачи товара и предоставления счета-фактуры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28:00Z</dcterms:created>
  <dc:creator>Третьяков</dc:creator>
  <dc:description/>
  <dc:language>en-US</dc:language>
  <cp:lastModifiedBy>Третьяков</cp:lastModifiedBy>
  <dcterms:modified xsi:type="dcterms:W3CDTF">2008-02-14T03:51:00Z</dcterms:modified>
  <cp:revision>3</cp:revision>
  <dc:subject/>
  <dc:title/>
</cp:coreProperties>
</file>