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4 от 13.02.2008 г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ртативный пульсоксиметр </w:t>
      </w:r>
      <w:r>
        <w:rPr>
          <w:b/>
          <w:lang w:val="en-US"/>
        </w:rPr>
        <w:t>AUTOCORR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3404 или эквивал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"/>
        <w:gridCol w:w="4183"/>
        <w:gridCol w:w="2520"/>
        <w:gridCol w:w="3048"/>
      </w:tblGrid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Модель</w:t>
            </w:r>
            <w:r>
              <w:rPr>
                <w:rFonts w:cs="Courier New" w:ascii="Courier New" w:hAnsi="Courier New"/>
                <w:b/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49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Регистрационное 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От _______ № _______, сроком действия до___________</w:t>
            </w:r>
          </w:p>
        </w:tc>
      </w:tr>
      <w:tr>
        <w:trPr>
          <w:trHeight w:val="4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От _______ № _______, сроком действия до___________</w:t>
            </w:r>
          </w:p>
        </w:tc>
      </w:tr>
      <w:tr>
        <w:trPr>
          <w:trHeight w:val="49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6"/>
              </w:rPr>
              <w:t>Портативный монитор пульсоксимет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Монитор проводит непрерывное измерение значений 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SpO</w:t>
            </w:r>
            <w:r>
              <w:rPr>
                <w:rFonts w:cs="Courier New" w:ascii="Courier New" w:hAnsi="Courier New"/>
                <w:color w:val="000000"/>
                <w:sz w:val="16"/>
              </w:rPr>
              <w:t>2, частоты пульса и отображает на дисп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Монитор предназначен для использования в машинах скорой помощи и для внутрибольничной транспортировки паци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Мониторируемые параметры измерени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SpO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Ч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Диапазон измерений SpO2 не уже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-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Точность измерени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В диапазоне 70 -100% не более,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± 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В диапазоне 50-69% не более,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± 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Диапазон ЧСС не уже, уд /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5- 2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среднение: за 4,8 или 16 ударов пульса (по выбору пользовате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Сигнал сопровождения пульса: Точность сигнала меняется пропорционально изменению значения 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SpO</w:t>
            </w:r>
            <w:r>
              <w:rPr>
                <w:rFonts w:cs="Courier New" w:ascii="Courier New" w:hAnsi="Courier New"/>
                <w:color w:val="000000"/>
                <w:sz w:val="16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Возможность регулировки громкости сигн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Насыщение пульс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Диапазон измерений не уже, уд/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-2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Дисплей: 10-ти сегментный, столбцовый индик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Частота пульс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Диапазон измерений не уже, уд/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-2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Точность измерений в диапазоне 30-254 уд/мин не более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± 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среднение: за 8 или 16 секунд (по выбору пользовате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Тренды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Параметры: 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SpO</w:t>
            </w:r>
            <w:r>
              <w:rPr>
                <w:rFonts w:cs="Courier New" w:ascii="Courier New" w:hAnsi="Courier New"/>
                <w:color w:val="000000"/>
                <w:sz w:val="16"/>
              </w:rPr>
              <w:t>2, Ч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Интервал не более,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Емкость не менее,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 xml:space="preserve">Питани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Сетевой адап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Входное напряжение: 230 В (переменное), 50-60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Выходное напряжение: 12 В (постоянное), 1 А с изоляцией на 4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Батарея: Максимальное время работы при полной зарядке не менее,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Вес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Габариты не более</w:t>
            </w:r>
            <w:r>
              <w:rPr>
                <w:rFonts w:cs="Courier New" w:ascii="Courier New" w:hAnsi="Courier New"/>
                <w:b/>
                <w:color w:val="000000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color w:val="000000"/>
                <w:sz w:val="16"/>
              </w:rPr>
              <w:t>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4х89х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Инструкция по эксплуатации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Налич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Стоимость ед.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Количество, комп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</w:rPr>
              <w:t>Стоимость позиции, 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</w:rPr>
              <w:t xml:space="preserve">месяцев с момента ввода в эксплуатац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Указа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>_________________</w:t>
        <w:tab/>
        <w:tab/>
        <w:t>________________</w:t>
      </w:r>
    </w:p>
    <w:p>
      <w:pPr>
        <w:pStyle w:val="Normal"/>
        <w:rPr/>
      </w:pPr>
      <w:r>
        <w:rPr/>
        <w:t>(наименование поставщика)</w:t>
        <w:tab/>
        <w:tab/>
        <w:t xml:space="preserve">         (подпись)</w:t>
        <w:tab/>
        <w:tab/>
        <w:t xml:space="preserve">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34:00Z</dcterms:created>
  <dc:creator>007</dc:creator>
  <dc:description/>
  <dc:language>en-US</dc:language>
  <cp:lastModifiedBy>olga</cp:lastModifiedBy>
  <dcterms:modified xsi:type="dcterms:W3CDTF">2008-02-13T04:24:00Z</dcterms:modified>
  <cp:revision>5</cp:revision>
  <dc:subject/>
  <dc:title>Технические требования на портативный пульсоксиметр PALCO 305</dc:title>
</cp:coreProperties>
</file>