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2 от 14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поставку молока.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Заказчик,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 xml:space="preserve">(614113, г. Пермь, ул. М.Рыбалко, 44, тел/факс 8(342)255-38-59, адрес электронной почты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Ромохова Татьяна Геннадьевна, тел. 255-37-67),</w:t>
      </w:r>
      <w:r>
        <w:rPr>
          <w:i/>
        </w:rPr>
        <w:t xml:space="preserve"> </w:t>
      </w:r>
      <w:r>
        <w:rPr/>
        <w:t xml:space="preserve"> предусматривает осуществить за счет средств бюджета</w:t>
      </w:r>
      <w:r>
        <w:rPr>
          <w:b/>
          <w:sz w:val="22"/>
          <w:szCs w:val="22"/>
        </w:rPr>
        <w:t xml:space="preserve"> поставку молока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9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1 ли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55/2, молочная кухн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1 ли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Шишкина,20 пищебл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Начальная (максимальная) цена контракта  203 988,5 (двести три тысячи девятьсот   восемьдесят  восемь рублей 5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eastAsia="Times" w:cs="Times" w:ascii="Times" w:hAnsi="Times"/>
          <w:b/>
          <w:bCs/>
          <w:color w:val="3C3C3C"/>
          <w:sz w:val="18"/>
          <w:szCs w:val="18"/>
        </w:rPr>
        <w:t xml:space="preserve"> </w:t>
      </w:r>
      <w:r>
        <w:rPr/>
        <w:t>Обязательным является наличие сертификатов соответствия на товар.</w:t>
      </w:r>
    </w:p>
    <w:p>
      <w:pPr>
        <w:pStyle w:val="Normal"/>
        <w:ind w:left="360" w:hanging="360"/>
        <w:jc w:val="both"/>
        <w:rPr/>
      </w:pPr>
      <w:r>
        <w:rPr/>
        <w:t>3.</w:t>
        <w:tab/>
        <w:t>Поставка –  с 01.03.2008г.-31.03. 2008г.   ежедневно с 7ч. 00 минут до 8ч. 00 минут, кроме выходных  и праздничных дней, по предварительной заяв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</w:t>
        <w:tab/>
        <w:t xml:space="preserve">Срок действия муниципального контракта – до 31.03.2008.    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5"/>
        </w:rPr>
        <w:t>5.</w:t>
      </w:r>
      <w:r>
        <w:rPr>
          <w:color w:val="000000"/>
          <w:spacing w:val="8"/>
        </w:rPr>
        <w:t xml:space="preserve"> </w:t>
        <w:tab/>
        <w:t>Качественные характеристики должны соответствовать СанПин, Гост,ТУ.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Оплата поставленной продукции будет производиться безналичным перечислением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виде  курьером  по адресу: г. Пермь,  ул. М.Рыбалко, 44,    Поликлиника №1, 1 этаж, кабинет  экономистов, Ромохова Татьяна Геннадьевна - </w:t>
      </w:r>
      <w:r>
        <w:rPr>
          <w:b/>
        </w:rPr>
        <w:t>до  12 часов 00 минут местного времени 21 февраля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2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6 дней от даты подписания протокола рассмотрения и оценки котировочных заявок.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0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  <w:t>2. Проект муниципального контракта (приложение №2)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УЗ ГДП№4                                                           О.Е. Чернышова</w:t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7:00Z</dcterms:created>
  <dc:creator>Елена Николаевна</dc:creator>
  <dc:description/>
  <dc:language>en-US</dc:language>
  <cp:lastModifiedBy>Экономисты</cp:lastModifiedBy>
  <cp:lastPrinted>2007-10-16T16:48:00Z</cp:lastPrinted>
  <dcterms:modified xsi:type="dcterms:W3CDTF">2008-02-14T03:47:00Z</dcterms:modified>
  <cp:revision>21</cp:revision>
  <dc:subject/>
  <dc:title>МУНИЦИПАЛЬНОЕ УЧРЕЖДЕНИЕ</dc:title>
</cp:coreProperties>
</file>