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-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приобретение ГСМ   </w:t>
      </w:r>
      <w:r>
        <w:rPr>
          <w:b w:val="false"/>
          <w:caps w:val="false"/>
          <w:smallCaps w:val="false"/>
          <w:sz w:val="20"/>
        </w:rPr>
        <w:t>для нужд полка ППСМ УВД по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 февра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иркова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ряпунин Илья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дров 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/>
        <w:t>приобретение ГСМ для нужд полка ППСМ УВД по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 от  4 февра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4  феврал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пятьсот тысяч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.   АЗС должны находиться во всех районах города Перми, получение товара по талонам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ИП Фадеев Евгений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99 787,5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/02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«ЛУКОЙЛ – Пермнефтепроду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84 825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/02-08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/>
        <w:t xml:space="preserve">«ЛУКОЙЛ-Пермнефтепродукт» </w:t>
      </w:r>
      <w:r>
        <w:rPr>
          <w:bCs/>
          <w:kern w:val="2"/>
          <w:sz w:val="24"/>
          <w:szCs w:val="26"/>
        </w:rPr>
        <w:t>и составила   484 825,00  (четыреста восемьдесят четыре тысячи восемьсот двадцать пять</w:t>
      </w:r>
      <w:r>
        <w:rPr>
          <w:sz w:val="24"/>
        </w:rPr>
        <w:t>) рублей  00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ООО «ЛУКОЙЛ -  Пермнефтепроду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68, г. Пермь, ул. Ленина, д.7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 четыреста восемьдесят четыре тысячи восемьсот двадцать пять рублей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П Фадеев Евгений Никола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66, г. Пермь, ул. Мира, 14-31; Почтовый Адрес: 614066, г. Пермь, ул. Баумана,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  <w:sz w:val="36"/>
          <w:szCs w:val="36"/>
          <w:vertAlign w:val="superscript"/>
        </w:rPr>
        <w:t>Цена контракта четыреста девяносто девять тысяч семьсот восемьдесят семь рублей 00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иркова Мар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ряпунин Илья 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дров Сергей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юмисов Шамиль Шамид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4» февраля 2008 г. № 1-0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418"/>
        <w:gridCol w:w="1889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ОО «ЛУКОЙЛ -  Пермнефтепродукт»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b/>
                <w:i/>
                <w:iCs/>
                <w:sz w:val="18"/>
                <w:szCs w:val="18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82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ИП Фадеев Евгений Николае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 787,5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6"/>
              </w:rPr>
              <w:t>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Чиркова Мар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тряпунин Илья  Александ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едров Сергей Валер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 Шамиль Шамид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Корнев</cp:lastModifiedBy>
  <cp:lastPrinted>2008-02-14T09:13:00Z</cp:lastPrinted>
  <dcterms:modified xsi:type="dcterms:W3CDTF">2008-02-14T06:28:00Z</dcterms:modified>
  <cp:revision>6</cp:revision>
  <dc:subject/>
  <dc:title>ПРОТОКОЛ ОЦЕНКИ И СОПОСТАВЛЕНИЯ ЗАЯВОК НА УЧАСТИЕ В КОНКУРСЕ </dc:title>
</cp:coreProperties>
</file>