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А/4/1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>на поставку мяса и субпродуктов с 1 апреля по 31 декабря 2008 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МУК «Пермский зоопарк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«14» февраля 2008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4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размещению заказов на поставку товаров широкого назначения (1) по рассмотрению заявок на участие в открытом аукционе «Поставка мяса и субпродуктов с 1 апреля по 31 декабря 2008 года для МУК «Пермский зоопарк»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</w:t>
        <w:tab/>
        <w:t>Баландина А.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>Брагина О.В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ab/>
        <w:tab/>
        <w:t xml:space="preserve">Архипова М.В.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sz w:val="22"/>
          <w:szCs w:val="22"/>
        </w:rPr>
        <w:tab/>
        <w:tab/>
        <w:t xml:space="preserve">Буклакова О.И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К «Пермский зоопарк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ректор: Кардашова Людмила Васильев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Орджоникидзе,1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6-21, 210-30-5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аукциона: Поставка мяса и субпродуктов с 1 апреля по 31 декабря 2008 года для МУК «Пермский зоопарк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 2 400 00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74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72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импекс-Пермь», 614033, г. Пермь, ул. Куйбышева,130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инский мясокомбинат», 618120, г. Оса, ул. Южная,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 № 1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</w:t>
      </w:r>
      <w:r>
        <w:rPr>
          <w:b/>
          <w:i/>
          <w:sz w:val="22"/>
          <w:szCs w:val="22"/>
        </w:rPr>
        <w:t>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аукционе и признать участниками аукциона следующих участников размещения заказа, подавшим заявки на участие в аукцион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17"/>
        <w:gridCol w:w="2352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Ф.О.И / решение)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импекс-Пермь», 614033, г. Пермь, ул. Куйбышева,13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Баландина А.А.- 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 -    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пова М.В. - за</w:t>
              <w:tab/>
              <w:t>Рамизова Г.Х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/>
            </w:pPr>
            <w:r>
              <w:rPr>
                <w:sz w:val="22"/>
                <w:szCs w:val="22"/>
              </w:rPr>
              <w:t>Буклакова О.И. - за</w:t>
              <w:tab/>
              <w:tab/>
              <w:t xml:space="preserve">Буклакова О.И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инский мясокомбинат», 618120, г. Оса, ул. Южная,2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Баландина А.А.- 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 -    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пова М.В. - за</w:t>
              <w:tab/>
              <w:t>Рамизова Г.Х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/>
            </w:pPr>
            <w:r>
              <w:rPr>
                <w:sz w:val="22"/>
                <w:szCs w:val="22"/>
              </w:rPr>
              <w:t>Буклакова О.И. - за</w:t>
              <w:tab/>
              <w:tab/>
              <w:t xml:space="preserve">Буклакова О.И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sz w:val="22"/>
          <w:szCs w:val="22"/>
        </w:rPr>
        <w:t>Заместитель председателя  комиссии:</w:t>
        <w:tab/>
      </w:r>
      <w:r>
        <w:rPr>
          <w:sz w:val="24"/>
          <w:szCs w:val="26"/>
        </w:rPr>
        <w:t>_______________           Баландина А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Cs w:val="26"/>
          <w:vertAlign w:val="superscript"/>
        </w:rPr>
        <w:tab/>
        <w:t xml:space="preserve">             (Подпись)                              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Брагина О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sz w:val="22"/>
          <w:szCs w:val="22"/>
        </w:rPr>
        <w:tab/>
      </w:r>
      <w:r>
        <w:rPr/>
        <w:t>_______________         Архипова М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sz w:val="22"/>
          <w:szCs w:val="22"/>
        </w:rPr>
        <w:tab/>
      </w:r>
      <w:r>
        <w:rPr/>
        <w:t>_______________         Буклак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Cs w:val="26"/>
          <w:vertAlign w:val="superscript"/>
        </w:rPr>
      </w:pPr>
      <w:r>
        <w:rPr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sz w:val="22"/>
          <w:szCs w:val="22"/>
        </w:rPr>
        <w:t>Представитель заказчика:</w:t>
        <w:tab/>
      </w:r>
      <w:r>
        <w:rPr/>
        <w:t>_______________         Рудакова О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Cs w:val="26"/>
          <w:vertAlign w:val="superscript"/>
        </w:rPr>
        <w:tab/>
        <w:t xml:space="preserve">            (Подпись)</w:t>
      </w:r>
      <w:r>
        <w:rPr>
          <w:i/>
          <w:szCs w:val="26"/>
          <w:vertAlign w:val="superscript"/>
        </w:rPr>
        <w:t xml:space="preserve">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6:43:00Z</dcterms:created>
  <dc:creator>ump15</dc:creator>
  <dc:description/>
  <cp:keywords/>
  <dc:language>en-US</dc:language>
  <cp:lastModifiedBy>СОК</cp:lastModifiedBy>
  <cp:lastPrinted>2008-02-13T09:03:00Z</cp:lastPrinted>
  <dcterms:modified xsi:type="dcterms:W3CDTF">2008-02-14T08:48:00Z</dcterms:modified>
  <cp:revision>39</cp:revision>
  <dc:subject/>
  <dc:title>ПРОТОКОЛ № 01/03-07</dc:title>
</cp:coreProperties>
</file>