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4 от 14.02.2008 о проведении запроса котировок №К-3/02-2008/культура на оказание услуг по организации и проведению районного конкурса «60 секунд успеха», посвященного Дню защитника Отечества в Орджоникидзевском районе г.Перм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.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ветственный исполнитель – Зенькович Елена Леонидовна (тел. 263-48-28) </w:t>
      </w:r>
      <w:r>
        <w:rPr/>
        <w:t xml:space="preserve">предусматривает осуществить за счет бюджета города Перми закупку услуг по организации и проведению районного конкурса «60 секунд успеха», посвященного Дню защитника Отечества в Орджоникидзевском районе г.Перми.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Требования к оказанию услуг:</w:t>
      </w:r>
    </w:p>
    <w:p>
      <w:pPr>
        <w:pStyle w:val="Normal"/>
        <w:ind w:left="360" w:hanging="0"/>
        <w:jc w:val="both"/>
        <w:rPr/>
      </w:pPr>
      <w:r>
        <w:rPr/>
        <w:t>Услуга по организации и проведению районного конкурса «60 секунд успеха», посвященного Дню защитника Отечества должна включать следующие эле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положения о проведении районного конкурса, посвященного Дню защитника Отечества. Утверждение разработанного положения с Заказчиком за 1 неделю до проведения конкур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здание профессионального жюри конкурс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оевременное извещение предполагаемых участников конкурса и ознакомление их с положени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ление и утверждение графика просмотра конкурсных выступлений и, согласно графику, проведение 1 отборочного тура конкур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программы 2 тура конкурса, по итогам 1-го тура конкур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2 тура конкурса в течение 1 дня на оснащенной сценической площадке со светозвуковым и художественным оформлением согласно разработанной концепции конкурса с обязательной церемонией торжественного открытия и награждением победителей по итогам работы профессионального жюри конкур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ческое обеспечение конкурса должно соответствовать зрительному зал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предоставление фотоматериалов по итогам проведенного конкур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продолжительность мероприятия  3-х час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 xml:space="preserve">г. Пермь, Орджоникидзевский район, помещение со зрительным залом не менее 300 мест.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 xml:space="preserve">Сроки оказания услуг: </w:t>
      </w:r>
      <w:r>
        <w:rPr>
          <w:bCs/>
        </w:rPr>
        <w:t xml:space="preserve"> 1 квартал 2008 года</w:t>
      </w:r>
      <w:r>
        <w:rPr/>
        <w:t>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10 500</w:t>
      </w:r>
      <w:r>
        <w:rPr/>
        <w:t xml:space="preserve"> рублей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  <w:spacing w:val="-3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jc w:val="both"/>
        <w:rPr/>
      </w:pPr>
      <w:r>
        <w:rPr/>
        <w:t>Оплата производится заказчиком по факту оказания услуг   не позднее 10 (десяти) банковских дней со дня предоставления Заказчику акта выполненных работ и счета-фактуры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оказании услуг по организации и проведению районного конкурса «60 секунд успеха», посвященного Дню защитника Отечества,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10:00 часов </w:t>
      </w:r>
      <w:r>
        <w:rPr/>
        <w:t>местного времени 21.02.2008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художественное и музыкальное оформление, аренду зала, транспорт,  а также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 Орджоникидзевск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.В.Королева                                                                                                       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20:00Z</dcterms:created>
  <dc:creator>bogachenko</dc:creator>
  <dc:description/>
  <cp:keywords/>
  <dc:language>en-US</dc:language>
  <cp:lastModifiedBy>zvereva</cp:lastModifiedBy>
  <cp:lastPrinted>2008-02-13T12:37:00Z</cp:lastPrinted>
  <dcterms:modified xsi:type="dcterms:W3CDTF">2008-02-13T13:02:00Z</dcterms:modified>
  <cp:revision>19</cp:revision>
  <dc:subject/>
  <dc:title>7</dc:title>
</cp:coreProperties>
</file>