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3 от 14.02.2008 о проведении запроса котировок №К-2/02-2008/культура на оказание услуг по подготовке и проведению праздничных мероприятий на территории Орджоникидзевского района г.Перми, посвященных Дню защитника Отечеств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Зенькович Елена Леонидовна (тел. 263-48-2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услуг по подготовке и проведению праздничных мероприятий, посвященных Дню защитника Отечества, в следующих микрорайонах:</w:t>
      </w:r>
    </w:p>
    <w:p>
      <w:pPr>
        <w:pStyle w:val="TextBody"/>
        <w:rPr/>
      </w:pPr>
      <w:r>
        <w:rPr>
          <w:sz w:val="24"/>
          <w:szCs w:val="24"/>
        </w:rPr>
        <w:t>Лот №1 – микрорайон Гайва;  Лот №2 – микрорайон Заозерье; Лот №3 – микрорайон Бумажник; Лот №4 – микрорайон Кислотные Дачи; Лот №5 – микрорайон Чапаевский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ind w:left="360" w:hanging="0"/>
        <w:jc w:val="both"/>
        <w:rPr/>
      </w:pPr>
      <w:r>
        <w:rPr/>
        <w:t>Услуга по подготовке и проведению праздника, посвященного Дню защитника Отечества должна включать следующие элементы:</w:t>
      </w:r>
    </w:p>
    <w:p>
      <w:pPr>
        <w:pStyle w:val="Normal"/>
        <w:ind w:left="360" w:hanging="0"/>
        <w:jc w:val="both"/>
        <w:rPr/>
      </w:pPr>
      <w:r>
        <w:rPr/>
        <w:t xml:space="preserve">1. Наличие тематической программы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.Предоставление Заказчику плана-сценария мероприятия не позднее 3 дней до начала мероприятия. </w:t>
      </w:r>
    </w:p>
    <w:p>
      <w:pPr>
        <w:pStyle w:val="Normal"/>
        <w:ind w:left="360" w:hanging="0"/>
        <w:jc w:val="both"/>
        <w:rPr/>
      </w:pPr>
      <w:r>
        <w:rPr/>
        <w:t>3.Концертно-игровая программа, рассчитанная на различные возрастные группы, продолжительностью  2 часа.</w:t>
      </w:r>
    </w:p>
    <w:p>
      <w:pPr>
        <w:pStyle w:val="Normal"/>
        <w:ind w:left="360" w:hanging="0"/>
        <w:jc w:val="both"/>
        <w:rPr/>
      </w:pPr>
      <w:r>
        <w:rPr/>
        <w:t>4. Техническое обеспечение праздника  с учетом выбранной площадки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Предоставление Заказчику фотоматериала, проведенного мероприят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, помещение со зрительным залом не менее 200 мест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1 квартал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50 000</w:t>
      </w:r>
      <w:r>
        <w:rPr/>
        <w:t xml:space="preserve"> рублей, в том числе: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Cs/>
        </w:rPr>
        <w:t>Лот №1- 10 000 рублей; Лот №2- 10 000 рублей; Лот №3- 10 000 рублей; Лот №4- 10 000 рублей; Лот №5- 10 000 рублей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и  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подготовке и проведению праздничных мероприятий на территории района, посвященных Дню защитника Отечества по лоту №______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21.02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зала, транспорт, 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zvereva</cp:lastModifiedBy>
  <cp:lastPrinted>2008-02-13T12:37:00Z</cp:lastPrinted>
  <dcterms:modified xsi:type="dcterms:W3CDTF">2008-02-13T07:38:00Z</dcterms:modified>
  <cp:revision>18</cp:revision>
  <dc:subject/>
  <dc:title>7</dc:title>
</cp:coreProperties>
</file>