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 от 14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подготовке и проведению праздничных мероприятий на территории Орджоникидзевского района г.Перми, посвященных Дню защитника Отечества по лоту №______, мы, нижеподписавшиеся, предлагаем оказать услугу по подготовке и проведению праздничного мероприятия в микрорайоне _____________________, включающую следующие элементы: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аренду зала, транспорт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2-13T07:31:00Z</dcterms:modified>
  <cp:revision>11</cp:revision>
  <dc:subject/>
  <dc:title>Приложение  №1</dc:title>
</cp:coreProperties>
</file>