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5 от 14.02.2008 о проведении запроса котировок №К-4/02-2008/культура на оказание услуг по организации и проведению районного фестиваля патриотической песни «То, что отцы не допели, - мы допоем!», посвященного Дню защитника Отечества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 xml:space="preserve">предусматривает осуществить за счет бюджета города Перми закупку услуг по организации и проведению районного фестиваля патриотической песни «То, что отцы не допели, - мы допоем!», посвященного Дню защитника Отечества. 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бования к оказанию услуг:</w:t>
      </w:r>
    </w:p>
    <w:p>
      <w:pPr>
        <w:pStyle w:val="Normal"/>
        <w:ind w:left="360" w:hanging="0"/>
        <w:jc w:val="both"/>
        <w:rPr/>
      </w:pPr>
      <w:r>
        <w:rPr/>
        <w:t>Услуга по организации и проведению районного фестиваля патриотической песни «То, что отцы не допели, - мы допоем!», посвященного Дню защитника Отечества должна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оложения о проведении районного фестиваля, посвященного Дню защитника Отечества. Утверждение разработанного положения Заказчиком за 1 неделю до проведения фестива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ние и проведение оргкомитета по проведению фестива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и изготовление эмблемы фестива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е извещение предполагаемых участников фестиваля и ознакомление их с полож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ение и утверждение графика просмотра конкурсных выступлений участников фестиваля и, согласно графику, проведение 1 отборочного тура фестива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конкурсной программы 2 тура фестиваля, по итогам 1-го тура фестива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2 тура фестиваля в течение 1 дня на оснащенной сценической площадке со светозвуковым и художественным оформлением согласно разработанной концепции фестиваля с обязательной церемонией торжественного открытия и награждением победителей по итогам работы профессионального жюри фестива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фестиваля должно соответствовать зрительному за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- и видеоматериалов по итогам проведенного фестива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родолжительность мероприятия 3 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Орджоникидзевский район, помещение со зрительным залом не менее 300 мест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1 квартал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5 000</w:t>
      </w:r>
      <w:r>
        <w:rPr/>
        <w:t xml:space="preserve"> 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производится заказчиком по факту оказания услуг  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казании услуг по организации и проведению районного патриотической песни «То, что отцы не допели, - мы допоем!», посвященного Дню защитника Отечества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21.02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художественное и музыкальное оформление, аренду зала, транспорт,  а также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zvereva</cp:lastModifiedBy>
  <cp:lastPrinted>2008-02-13T18:34:00Z</cp:lastPrinted>
  <dcterms:modified xsi:type="dcterms:W3CDTF">2008-02-13T13:34:00Z</dcterms:modified>
  <cp:revision>20</cp:revision>
  <dc:subject/>
  <dc:title>7</dc:title>
</cp:coreProperties>
</file>