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5 от 14.02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услуг по организации и проведению районного фестиваля патриотической песни «То, что отцы не допели, - мы допоем!»,  посвященного Дню защитника Отечества, мы, нижеподписавшиеся, предлагаем оказать услугу по  организации и проведению районного фестиваля патриотической песни, а «60 секунд успеха»,  посвященного Дню защитника Отечества, включающую следующие элемен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аренду зала, транспорт,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cp:keywords/>
  <dc:language>en-US</dc:language>
  <cp:lastModifiedBy>zvereva</cp:lastModifiedBy>
  <cp:lastPrinted>2007-11-23T12:34:00Z</cp:lastPrinted>
  <dcterms:modified xsi:type="dcterms:W3CDTF">2008-02-13T13:47:00Z</dcterms:modified>
  <cp:revision>14</cp:revision>
  <dc:subject/>
  <dc:title>Приложение  №1</dc:title>
</cp:coreProperties>
</file>