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1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от «14» февраля 2008 г. О ПРОДЛЕНИИ СРОКА ПОДАЧИ КОТИРОВОЧНЫХ ЗАЯВОК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на организацию и проведение районного конкурса для молодежи «Весенний калейдоскоп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Ленина,85, кабинет № 2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(342)246-66-77,  тел. 246-59-1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Тарновецкая Екатерина Пет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длевает срок подачи котировочных заявок, указанный в извещении № 17 о проведении запроса котировок от «07» февраля 2008 г.   на 4 рабочих дня до 18-00 часов «20» февраля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района         __________________________                            И.Б.Нох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5:04:00Z</dcterms:created>
  <dc:creator>Новоселова ИВ</dc:creator>
  <dc:description/>
  <cp:keywords/>
  <dc:language>en-US</dc:language>
  <cp:lastModifiedBy>FIN-2</cp:lastModifiedBy>
  <dcterms:modified xsi:type="dcterms:W3CDTF">2008-02-14T05:04:00Z</dcterms:modified>
  <cp:revision>2</cp:revision>
  <dc:subject/>
  <dc:title>ИЗВЕЩЕНИЕ № 43 от « 19 » ноября  2007 г</dc:title>
</cp:coreProperties>
</file>