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 А/6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на  оказание услуг по организации и проведению очередного Чемпионата «Школьно Баскетбольной Лиги» среди команд общеобразовательных шко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«14» февраля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mallCaps/>
          <w:szCs w:val="24"/>
        </w:rPr>
      </w:pPr>
      <w:r>
        <w:rPr>
          <w:b/>
          <w:szCs w:val="24"/>
        </w:rPr>
        <w:t>Повестка дня</w:t>
      </w:r>
      <w:r>
        <w:rPr>
          <w:szCs w:val="24"/>
        </w:rPr>
        <w:t xml:space="preserve">:  заседание конкурсной (аукционной) комиссии по размещению заказов  на  выполнение работ и оказание услуг широкого назначения по рассмотрению заявок на участие в </w:t>
      </w:r>
      <w:r>
        <w:rPr>
          <w:bCs/>
          <w:szCs w:val="24"/>
        </w:rPr>
        <w:t>аукционе  на  оказание услуг по организации и проведению очередного Чемпионата «Школьно Баскетбольной Лиги» среди команд общеобразовательных школ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rPr/>
      </w:pPr>
      <w:r>
        <w:rPr/>
        <w:t>Заместитель председателя комиссии                    Пантелеев Андрей Германович</w:t>
      </w:r>
    </w:p>
    <w:p>
      <w:pPr>
        <w:pStyle w:val="Normal"/>
        <w:rPr/>
      </w:pPr>
      <w:r>
        <w:rPr/>
        <w:t>Члены комиссии:                                                    Мошев Дмитрий Михайлович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Комитет по физической культуре и спорту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7 А,  телефон – (342) 212-74-3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Сведения о предмете аукциона:  оказание услуг по организации и проведению очередного Чемпионата «Школьно баскетбольной лиги» среди команд общеобразовательных школ г. Перми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Место оказания услуг:</w:t>
      </w:r>
      <w:r>
        <w:rPr/>
        <w:t xml:space="preserve">  г.Пермь, школьные и спортивные залы города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  1503 000-00</w:t>
      </w:r>
      <w:r>
        <w:rPr>
          <w:color w:val="000000"/>
        </w:rPr>
        <w:t>(Один миллион пятьсот три тысячи рублей 00 копеек) 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на соответствие требованиям, установленным документацией об аукцион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ки на участие в аукционе  следующих участников размещения заказа: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4912"/>
      </w:tblGrid>
      <w:tr>
        <w:trPr>
          <w:tblHeader w:val="true"/>
          <w:trHeight w:val="456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8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« Федерация баскетбола Пермского края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ица Попова,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в                    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пустить к участию в аукционе и признать единственным участником аукциона ОО «Федерация баскетбола Пермского края», почтовый адрес:614090, г. Пермь, ул. Попова,11.</w:t>
      </w:r>
    </w:p>
    <w:p>
      <w:pPr>
        <w:pStyle w:val="Normal"/>
        <w:jc w:val="both"/>
        <w:rPr/>
      </w:pPr>
      <w:r>
        <w:rPr>
          <w:b/>
        </w:rPr>
        <w:t xml:space="preserve">Проголосовали: </w:t>
      </w:r>
      <w:r>
        <w:rPr>
          <w:bCs/>
        </w:rPr>
        <w:t xml:space="preserve">Проголосовали </w:t>
      </w:r>
      <w:r>
        <w:rPr/>
        <w:t xml:space="preserve">Пантелеев А.Г.  – « ЗА  »,  Мошев Д.М... – « ЗА  ». Самсонова Е.Г..- «  ЗА  ». </w:t>
      </w:r>
      <w:r>
        <w:rPr>
          <w:b/>
        </w:rPr>
        <w:t>В соответствии  с ч. 6 ст.36 Федерального закона от 21.07.2005 № 94-ФЗ «О размещении заказов на поставу товаров, выполнения работ, оказания услуг для государственных и муниципальных нужд» признать аукцион  несостоявшимся и рекомендовать заказчику– действовать в соответствии с законодательств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оголосовали:</w:t>
      </w:r>
      <w:r>
        <w:rPr/>
        <w:t xml:space="preserve"> Пантелеев А.Г.  – « ЗА »,  Мошев Д.М... – « ЗА ». Самсонова                                        Е.Г.  -  «ЗА».   </w:t>
        <w:tab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 комиссии</w:t>
        <w:tab/>
        <w:t xml:space="preserve">             _______________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</w:t>
      </w:r>
      <w:r>
        <w:rPr/>
        <w:t xml:space="preserve">                                                                             </w:t>
      </w:r>
      <w:r>
        <w:rPr/>
        <w:t>_______________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.   </w:t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                       _________________        Дзодзиева С.Н.     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dc:language>en-US</dc:language>
  <cp:lastModifiedBy>feo</cp:lastModifiedBy>
  <cp:lastPrinted>2008-02-14T13:34:00Z</cp:lastPrinted>
  <dcterms:modified xsi:type="dcterms:W3CDTF">2008-02-14T08:36:00Z</dcterms:modified>
  <cp:revision>121</cp:revision>
  <dc:subject/>
  <dc:title>ПРОТОКОЛ № 01/03-07</dc:title>
</cp:coreProperties>
</file>