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85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на оказание услуг по обслуживанию внутренних помещений, прилегающих территорий и техническому содержанию зданий администрации гор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«14» 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           10 часов 00 минут</w:t>
        <w:br/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по размещению заказов</w:t>
      </w:r>
      <w:r>
        <w:rPr>
          <w:szCs w:val="24"/>
        </w:rPr>
        <w:t xml:space="preserve"> на выполнение работ и оказание услуг </w:t>
      </w:r>
      <w:r>
        <w:rPr/>
        <w:t>широкого назначения по рассмотрению заявок на участие в открытом конкурсе на оказание услуг по обслуживанию внутренних помещений, прилегающих территорий и техническому содержанию зданий администрации города.</w:t>
      </w:r>
      <w:r>
        <w:rPr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Председатель комиссии       </w:t>
        <w:tab/>
        <w:t xml:space="preserve">        Сайдакова Т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Заместитель председателя                                            Пантелеев А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 xml:space="preserve">Члены комиссии: </w:t>
        <w:tab/>
        <w:t xml:space="preserve">       Мошев Д.М.                              </w:t>
        <w:tab/>
        <w:tab/>
        <w:t xml:space="preserve">       Самсонова Е.Г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74-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>
          <w:u w:val="single"/>
        </w:rPr>
      </w:pPr>
      <w:r>
        <w:rPr>
          <w:i/>
        </w:rPr>
        <w:t xml:space="preserve">Сведения о предмете конкурса: </w:t>
      </w:r>
      <w:r>
        <w:rPr/>
        <w:t>оказание услуг по обслуживанию внутренних помещений, прилегающих территорий и техническому содержанию зданий администрации города. Начальная максимальная цена по лотам:      Лот 1 – 800 тыс. рублей</w:t>
      </w:r>
    </w:p>
    <w:p>
      <w:pPr>
        <w:pStyle w:val="Normal"/>
        <w:ind w:firstLine="4140"/>
        <w:jc w:val="both"/>
        <w:rPr/>
      </w:pPr>
      <w:r>
        <w:rPr/>
        <w:t xml:space="preserve">      </w:t>
      </w:r>
      <w:r>
        <w:rPr/>
        <w:t>Лот 2 – 1988 тыс. рублей</w:t>
      </w:r>
    </w:p>
    <w:p>
      <w:pPr>
        <w:pStyle w:val="Normal"/>
        <w:ind w:firstLine="4140"/>
        <w:jc w:val="both"/>
        <w:rPr/>
      </w:pPr>
      <w:r>
        <w:rPr/>
        <w:t xml:space="preserve">      </w:t>
      </w:r>
      <w:r>
        <w:rPr/>
        <w:t>Лот 3 – 1132 тыс. рублей</w:t>
      </w:r>
    </w:p>
    <w:p>
      <w:pPr>
        <w:pStyle w:val="Normal"/>
        <w:ind w:firstLine="4140"/>
        <w:jc w:val="both"/>
        <w:rPr/>
      </w:pPr>
      <w:r>
        <w:rPr/>
        <w:t xml:space="preserve">      </w:t>
      </w:r>
      <w:r>
        <w:rPr/>
        <w:t>Лот 4 – 1315 тыс. рублей</w:t>
      </w:r>
    </w:p>
    <w:p>
      <w:pPr>
        <w:pStyle w:val="Normal"/>
        <w:ind w:firstLine="4140"/>
        <w:jc w:val="both"/>
        <w:rPr/>
      </w:pPr>
      <w:r>
        <w:rPr/>
        <w:t xml:space="preserve">      </w:t>
      </w:r>
      <w:r>
        <w:rPr/>
        <w:t xml:space="preserve">Лот 5 – 703 тыс. рублей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вскрытия конвертов  с заявками на участие в конкурсе была проведена комиссией  «07» февраля 2008 года (Протокол вскрытия конвертов с заявками на участие в открытом конкурсе № 185К/6/1  от «07 » феврал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786"/>
        <w:gridCol w:w="1980"/>
      </w:tblGrid>
      <w:tr>
        <w:trPr>
          <w:tblHeader w:val="true"/>
          <w:trHeight w:val="52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ТП РЭС», 614000 г. Пермь, ул.Ленина,27 «в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,3,4,5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ая сервисная компания» 614000 г.Пермь, ул.Орджоникидзе,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,3,4,5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УЖЭП «Моторостроитель» 614099 г.Пермь, ул.Куйбышева,114 «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личко Н.В. 614109 г.Пермь, ул.Ушакова, 59/3 - 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фьян-Строй» г.Пермь, ул.Тимирязева, 24 «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,3,4,5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МУ «Кама» 614039 г.Пермь, Комсомольский проспект, 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конкурсе </w:t>
      </w:r>
      <w:r>
        <w:rPr>
          <w:b/>
          <w:bCs/>
        </w:rPr>
        <w:t>по лотам №№1,2,3,4,5</w:t>
      </w:r>
      <w:r>
        <w:rPr>
          <w:bCs/>
        </w:rPr>
        <w:t xml:space="preserve"> и признать участниками конкурса следующих участников размещения заказа, </w:t>
      </w:r>
      <w:r>
        <w:rPr/>
        <w:t>подавших заявки на участие в конкурсе</w:t>
      </w:r>
      <w:r>
        <w:rPr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520"/>
      </w:tblGrid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252" w:leader="none"/>
                <w:tab w:val="left" w:pos="540" w:leader="none"/>
              </w:tabs>
              <w:spacing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ТП РЭС», 614000 г. Пермь, ул.Ленина,27 «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– 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– З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ьская сервисная компания» 614000 г.Пермь, ул.Орджоникидзе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в Д.М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– З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афьян-Строй» г.Пермь, ул.Тимирязева, 24 «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в Д.М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– 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275"/>
        <w:gridCol w:w="3261"/>
        <w:gridCol w:w="244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а/ лот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принятого реш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УЖЭП «Моторостроитель» 614099 г.Пермь, ул.Куйбышева,114 «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.1. ст.12 Федерального закона от 21.07.2005 №94-ФЗ и п.1.2. разд.1. конкурсной документации: Отсутствует копия действующей лицензии на осуществление строительства зданий и сооружений I и II уровня ответственности в соответствии с государственным стандартом (в части, касающейся устройства внутреннего освещения)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в Д.М. – ЗА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сонова Е.Г. – З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Теличко Н.В. 614109 г.Пермь, ул.Ушакова, 59/3 - 1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.1. ст.12 Федерального закона от 21.07.2005 №94-ФЗ и разд.1. конкурсной документации </w:t>
            </w:r>
          </w:p>
          <w:p>
            <w:pPr>
              <w:pStyle w:val="CourierNew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тсутствуют сведения об участнике размещения заказа.</w:t>
            </w:r>
          </w:p>
          <w:p>
            <w:pPr>
              <w:pStyle w:val="CourierNew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тсутствует выписка из единого государственного реестра индивидуальных предпринимателей или ее нотариально заверенная копия.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сутствует копия действующей лицензии на осуществление строительства зданий и сооружений I и II уровня ответственности в соответствии с государственным стандартом (в части, касающейся устройства внутреннего освещения)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CourierNew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в Д.М. – ЗА</w:t>
            </w:r>
          </w:p>
          <w:p>
            <w:pPr>
              <w:pStyle w:val="CourierNew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сонова Е.Г. – З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МУ «Кама» 614039 г.Пермь, Комсомольский проспект, 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.4. ст.12 Федерального закона от 21.07.2005 №94-ФЗ: цена оказания услуг превышает начальную максимальную цену контракта по лотам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right="-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в Д.М. – ЗА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right="-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а Е.Г. - ЗА</w:t>
            </w:r>
          </w:p>
        </w:tc>
      </w:tr>
    </w:tbl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едседатель комиссии </w:t>
        <w:tab/>
        <w:tab/>
        <w:tab/>
        <w:t xml:space="preserve"> ________________           </w:t>
      </w:r>
      <w:r>
        <w:rPr>
          <w:sz w:val="24"/>
          <w:szCs w:val="24"/>
        </w:rPr>
        <w:t>Сайдакова Т.Н.</w:t>
      </w:r>
    </w:p>
    <w:p>
      <w:pPr>
        <w:pStyle w:val="TextBodyIndent"/>
        <w:ind w:left="120" w:firstLine="45"/>
        <w:jc w:val="both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меститель председателя комиссии      ________________          </w:t>
      </w:r>
      <w:r>
        <w:rPr>
          <w:sz w:val="24"/>
          <w:szCs w:val="24"/>
        </w:rPr>
        <w:t>Пантелеев А.Г.</w:t>
      </w:r>
    </w:p>
    <w:p>
      <w:pPr>
        <w:pStyle w:val="TextBodyIndent"/>
        <w:ind w:left="120" w:firstLine="45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</w:t>
      </w:r>
      <w:r>
        <w:rPr>
          <w:i/>
          <w:sz w:val="18"/>
          <w:szCs w:val="18"/>
        </w:rPr>
        <w:t>(</w:t>
      </w:r>
      <w:r>
        <w:rPr>
          <w:i/>
          <w:sz w:val="16"/>
          <w:szCs w:val="16"/>
        </w:rPr>
        <w:t>Подпись</w:t>
      </w:r>
      <w:r>
        <w:rPr>
          <w:i/>
          <w:sz w:val="18"/>
          <w:szCs w:val="18"/>
        </w:rPr>
        <w:t>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  <w:t xml:space="preserve">  </w:t>
      </w:r>
      <w:r>
        <w:rPr>
          <w:sz w:val="24"/>
          <w:szCs w:val="24"/>
        </w:rPr>
        <w:t>_______________  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</w:r>
      <w:r>
        <w:rPr/>
        <w:t>_______________   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    Сажин П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sectPr>
      <w:type w:val="nextPage"/>
      <w:pgSz w:w="11906" w:h="16838"/>
      <w:pgMar w:left="1620" w:right="92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46:00Z</dcterms:created>
  <dc:creator>ump15</dc:creator>
  <dc:description/>
  <dc:language>en-US</dc:language>
  <cp:lastModifiedBy>hozu2</cp:lastModifiedBy>
  <cp:lastPrinted>2008-02-14T14:41:00Z</cp:lastPrinted>
  <dcterms:modified xsi:type="dcterms:W3CDTF">2008-02-14T10:47:00Z</dcterms:modified>
  <cp:revision>10</cp:revision>
  <dc:subject/>
  <dc:title>ПРОТОКОЛ № 01/03-07</dc:title>
</cp:coreProperties>
</file>