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86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оказание охранных услуг на объектах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«14» 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/>
        <w:tab/>
        <w:tab/>
        <w:tab/>
        <w:t xml:space="preserve">      10 часов 30 минут</w:t>
        <w:b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размещению заказов на выполнение работ и оказание услуг широкого назначения по рассмотрению заявок на участие в открытом конкурсе на оказание охранных услуг на объектах администрации гор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 комиссии       </w:t>
        <w:tab/>
        <w:t xml:space="preserve">        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  <w:t xml:space="preserve">       Мошев Д.М.                  </w:t>
        <w:tab/>
        <w:tab/>
        <w:tab/>
        <w:tab/>
        <w:t xml:space="preserve">       Самсонова Е.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</w:rPr>
        <w:t xml:space="preserve">Сведения о предмете конкурса: </w:t>
      </w:r>
      <w:r>
        <w:rPr/>
        <w:t>оказание охранных услуг на объектах администрации</w:t>
      </w:r>
      <w:r>
        <w:rPr>
          <w:i/>
        </w:rPr>
        <w:t xml:space="preserve"> </w:t>
      </w:r>
      <w:r>
        <w:rPr/>
        <w:t xml:space="preserve">города </w:t>
      </w:r>
    </w:p>
    <w:p>
      <w:pPr>
        <w:pStyle w:val="Normal"/>
        <w:jc w:val="both"/>
        <w:rPr/>
      </w:pPr>
      <w:r>
        <w:rPr/>
        <w:t xml:space="preserve">Начальная максимальная цена:      </w:t>
      </w:r>
      <w:r>
        <w:rPr>
          <w:b/>
        </w:rPr>
        <w:t>2 193 000 рублей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«07» февраля 2008 года (Протокол вскрытия конвертов с заявками на участие в открытом конкурсе №186К/6/1  от «07 » феврал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38"/>
      </w:tblGrid>
      <w:tr>
        <w:trPr>
          <w:tblHeader w:val="true"/>
          <w:trHeight w:val="52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ЧОП "Феон" 614017 ул.Уральская,93 оф.114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ЧОА "Аргентум-Секьюрити" 614990 ул.Героев Хасана д.9 оф.501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ЧОП "Щит" 614022 ул.Советской Армии,47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Прометей" ул.Хлебозаводская, 22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Град" 614000 ул.Шоссе космонавтов,312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ЧОП "Русь" 614070 ул.Техническая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56"/>
        <w:gridCol w:w="31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ОП "Феон" 614017 ул.Уральская,93 оф.1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ЗА</w:t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ЧОА "Аргентум-Секьюрити" 614990 ул.Героев Хасана д.9 оф.5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З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ЧОП "Щит" 614022 ул.Советской Армии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З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Прометей" ул.Хлебозаводская,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З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Град" 614000 ул.Шоссе космонавтов,3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44"/>
        <w:gridCol w:w="3480"/>
        <w:gridCol w:w="242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ОП "Русь" 614070 ул.Техническая,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.1. ст.12 Федерального закона от 21.07.2005 №94-ФЗ и п.1.1.б) разд.1. конкурсной документации: Копия выписки из единого государственного реестра юридических лиц не заверена нотариальн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-923" w:leader="none"/>
                <w:tab w:val="left" w:pos="252" w:leader="none"/>
              </w:tabs>
              <w:spacing w:before="0" w:after="0"/>
              <w:ind w:left="-563" w:firstLine="5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 ________________           </w:t>
      </w:r>
      <w:r>
        <w:rPr>
          <w:sz w:val="24"/>
          <w:szCs w:val="24"/>
        </w:rPr>
        <w:t>Сайдакова Т.Н.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председателя комиссии      ________________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Подпись</w:t>
      </w:r>
      <w:r>
        <w:rPr>
          <w:i/>
          <w:sz w:val="18"/>
          <w:szCs w:val="18"/>
        </w:rPr>
        <w:t>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</w:t>
      </w:r>
      <w:r>
        <w:rPr>
          <w:sz w:val="24"/>
          <w:szCs w:val="24"/>
        </w:rPr>
        <w:t>_______________            Мошев Д.М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 Сажин П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sectPr>
      <w:type w:val="nextPage"/>
      <w:pgSz w:w="11906" w:h="16838"/>
      <w:pgMar w:left="162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04:00Z</dcterms:created>
  <dc:creator>ump15</dc:creator>
  <dc:description/>
  <dc:language>en-US</dc:language>
  <cp:lastModifiedBy>hozu2</cp:lastModifiedBy>
  <cp:lastPrinted>2008-02-14T14:38:00Z</cp:lastPrinted>
  <dcterms:modified xsi:type="dcterms:W3CDTF">2008-02-14T10:47:00Z</dcterms:modified>
  <cp:revision>7</cp:revision>
  <dc:subject/>
  <dc:title>ПРОТОКОЛ № 01/03-07</dc:title>
</cp:coreProperties>
</file>