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5 от 14.02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15 от 14.02.2008 г. о проведении запроса котировок, мы, нижеподписавшиеся, согласны исполнить условия Муниципального контракта, указанные в данном извещении  в соответствии с Техническим заданием, представленным в Приложении 1 к данной заявке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</w:t>
      </w:r>
      <w:r>
        <w:rPr>
          <w:b/>
          <w:color w:val="FF0000"/>
        </w:rPr>
        <w:t>на поставку кровати медицинской функциональной модульной конструкции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  <w:lang w:val="en-US"/>
        </w:rPr>
        <w:t>Futura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  <w:lang w:val="en-US"/>
        </w:rPr>
        <w:t>Plus</w:t>
      </w:r>
      <w:r>
        <w:rPr>
          <w:b/>
          <w:color w:val="FF0000"/>
          <w:sz w:val="22"/>
          <w:szCs w:val="22"/>
        </w:rPr>
        <w:t xml:space="preserve"> 8380 (880Ф) или эквивалент</w:t>
      </w:r>
      <w:r>
        <w:rPr>
          <w:b/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</w:rPr>
        <w:t xml:space="preserve">в </w:t>
      </w:r>
      <w:r>
        <w:rPr>
          <w:color w:val="FF0000"/>
        </w:rPr>
        <w:t xml:space="preserve">количестве 6 штук </w:t>
      </w:r>
      <w:r>
        <w:rPr/>
        <w:t>включает расходы</w:t>
      </w:r>
      <w:r>
        <w:rPr>
          <w:bCs/>
        </w:rPr>
        <w:t xml:space="preserve"> на </w:t>
      </w:r>
      <w:r>
        <w:rPr/>
        <w:t>доставку, страхование, уплату таможенных пошлин, налогов (в т.ч. НДС), сборов и других обязательных платежей и расходов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 xml:space="preserve">Прилагаем копию сертификата соответствия и регистрационного удостовер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4:19:00Z</dcterms:created>
  <dc:creator>olga</dc:creator>
  <dc:description/>
  <dc:language>en-US</dc:language>
  <cp:lastModifiedBy>olga</cp:lastModifiedBy>
  <cp:lastPrinted>2007-10-09T14:05:00Z</cp:lastPrinted>
  <dcterms:modified xsi:type="dcterms:W3CDTF">2008-02-14T03:56:00Z</dcterms:modified>
  <cp:revision>23</cp:revision>
  <dc:subject/>
  <dc:title>Приложение № 2</dc:title>
</cp:coreProperties>
</file>