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ИЗВЕЩЕНИЕ № 10 от  14 февраля 2008 года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 на проведение текущего ремонта в детской библиотеке № 5 по адресу: г. Пермь, ул. Полины Осипенко, д. 52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культуры «Объединение муниципальных библиотек», г.Пермь 614000, ул.Коммунистическая, 25, каб.3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л/факс 212-67-41, 212-55-80 электронная почта </w:t>
      </w:r>
      <w:r>
        <w:rPr>
          <w:sz w:val="24"/>
          <w:szCs w:val="24"/>
          <w:lang w:val="en-US"/>
        </w:rPr>
        <w:t>pushlib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, ответственный исполнитель Димухаметова Людмила Карповн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редусматривает осуществить за счет средств муниципального бюджета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и и количество работ указаны в техническом задании (Приложение № 2)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 наличие лиценз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выполнения работ: г. Пермь, ул. Полины Осипенко, д. 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оки выполнения работ: до 25 марта 2008 года.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>Цена работ должна быть указана с учетом следующих расходов: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300 000 рублей, включая НД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ок и условия оплаты: предоплата 30 % от суммы муниципального контракта в 10-ти дневный срок со дня заключения муниципального контракта, 70 % в 10-ти дневный срок после подписания акта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1 по адресу г. Пермь, ул. Коммунистическая, 25, каб. 32, 3 этаж, до 10.00 часов 26 февраля 2008 года в рабочие дни с 10.00 – до 17.00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Текст заявки должен быть четко пропечатан. Исправления в документах не допускаются, за исключением исправлений, скрепленных печатью и заверенных подписью уполномоченного лица. Все документы должны быть пронумерованы, прошиты, скреплены печатью и заверены подписью уполномоченного лица участника размещения заказа.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ретенденты могут предоставить смету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Желателен выезд на объект до подачи котировочной заявки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ок подписания победителем в проведении запроса котировок муниципального контракта (приложение № 3) в течение пяти рабочих дней со дня подписания протокола рассмотрения и оценки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1: форма котировочной зая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2: техническое задание</w:t>
      </w:r>
    </w:p>
    <w:p>
      <w:pPr>
        <w:pStyle w:val="Normal"/>
        <w:rPr/>
      </w:pPr>
      <w:r>
        <w:rPr>
          <w:sz w:val="24"/>
          <w:szCs w:val="24"/>
        </w:rPr>
        <w:t>Приложение № 3: проект муниципального контракта на 6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УК "ОМБ"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7:48:00Z</dcterms:created>
  <dc:creator>Алексей</dc:creator>
  <dc:description/>
  <cp:keywords/>
  <dc:language>en-US</dc:language>
  <cp:lastModifiedBy>Наташа</cp:lastModifiedBy>
  <cp:lastPrinted>2008-01-29T12:31:00Z</cp:lastPrinted>
  <dcterms:modified xsi:type="dcterms:W3CDTF">2008-02-14T07:56:00Z</dcterms:modified>
  <cp:revision>11</cp:revision>
  <dc:subject/>
  <dc:title>Запрос котировочной цены</dc:title>
</cp:coreProperties>
</file>