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ИЗВЕЩЕНИЕ № 11 от  14 февраля 2008 года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 на проведение монтажа подвесного потолка с установкой встроенных светильников в библиотеке № 11 им. А.С.Грибоедова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культуры «Объединение муниципальных библиотек», г.Пермь 614000, ул.Коммунистическая, 25, каб.3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/факс 212-67-41, 212-55-80 электронная почта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 ответственный исполнитель Димухаметова Людмила Карпов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средств городской целевой программы «Развитие городских микрорайонов на 2008-2010 годы» согласно пункту 4.1.14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онтаж подвесного потолка с установкой встроенных светильников в библиотеке № 11 им. А.С.Грибоедова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и и количество работ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омещение абонемента - S – 53,5 м2, помещение читального зала -  S – 45,0 м2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подвесных потолков типа «Армстронг» по каркасу из оцинкованного профиля – 98,5 м2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- устройство растровых светильников в подвесных потолках </w:t>
      </w:r>
      <w:r>
        <w:rPr>
          <w:sz w:val="24"/>
          <w:szCs w:val="24"/>
          <w:lang w:val="en-US"/>
        </w:rPr>
        <w:t>TLC</w:t>
      </w:r>
      <w:r>
        <w:rPr>
          <w:sz w:val="24"/>
          <w:szCs w:val="24"/>
        </w:rPr>
        <w:t xml:space="preserve"> 4х18, размером 595 х 595 – 40 ш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монтаж электропровода с подключением светильников – 50 м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воз мусор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 наличие лицензи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ул. Маяковского, д.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и выполнения работ: до 18 марта 2008 г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100 000 рублей, включая НД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и условия оплаты: предоплата 30 % от суммы муниципального контракта в 10-ти дневный срок со дня заключения муниципального контракта, 70 % в 10-ти дневный срок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каб. 32, 3 этаж, до 10.00 часов 21 февраля 2008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ретенденты могут предоставить смету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Текст заявки должен быть четко пропечатан. Исправления в документах не допускаются, за исключением исправлений, скрепленных печатью и заверенных подписью уполномоченного лица. Все документы должны быть пронумерованы, прошиты, скреплены печатью и заверены подписью уполномоченного лица участника размещения заказа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подписания победителем в проведении запроса котировок муниципального контракта в течение пяти рабочих дней со дня подписания протокола рассмотрения и оценки котировочных заявок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: форма котировочной зая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2: проект муниципального контракта на 6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К «ОМБ»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48:00Z</dcterms:created>
  <dc:creator>Алексей</dc:creator>
  <dc:description/>
  <cp:keywords/>
  <dc:language>en-US</dc:language>
  <cp:lastModifiedBy>Наташа</cp:lastModifiedBy>
  <cp:lastPrinted>2008-01-29T12:33:00Z</cp:lastPrinted>
  <dcterms:modified xsi:type="dcterms:W3CDTF">2008-02-14T09:51:00Z</dcterms:modified>
  <cp:revision>11</cp:revision>
  <dc:subject/>
  <dc:title>Запрос котировочной цены</dc:title>
</cp:coreProperties>
</file>