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Вн-26-01-05/3-73 от 14.02.2008 </w:t>
      </w:r>
    </w:p>
    <w:p>
      <w:pPr>
        <w:pStyle w:val="Normal"/>
        <w:jc w:val="center"/>
        <w:rPr/>
      </w:pPr>
      <w:r>
        <w:rPr>
          <w:b/>
        </w:rPr>
        <w:t>О ПРОВЕДЕНИИ ЗАПРОСА КОТИРОВОК на оказание услуг по хранению имущества гражданской обороны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Управление по развитию потребительского рынка администрации г. Перми извещает о размещении заказа путем запроса котировок на оказание услуг по хранению имущества, предназначенного для обеспечения мероприятий гражданской обороны (далее – имущество ГО) (приложение № 3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Заказчик – управление по развитию потребительского рынка (614000, г. Пермь, ул. Сибирская, 17б, каб. 1, контактный телефон 212-92-88, ф/212-51-05. </w:t>
      </w:r>
      <w:r>
        <w:rPr>
          <w:lang w:val="en-US"/>
        </w:rPr>
        <w:t>E</w:t>
      </w:r>
      <w:r>
        <w:rPr/>
        <w:t xml:space="preserve"> – 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potre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permregion</w:t>
        </w:r>
        <w:r>
          <w:rPr>
            <w:rStyle w:val="InternetLink"/>
          </w:rPr>
          <w:t>.ru</w:t>
        </w:r>
      </w:hyperlink>
      <w:r>
        <w:rPr/>
        <w:t xml:space="preserve">, </w:t>
      </w:r>
      <w:hyperlink r:id="rId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, ответственный исполнитель – Серых Михаил Николаевич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Источник финансирования – бюджет города Пер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Наименование и объем оказываемых услуг согласно техническому заданию (приложение № 2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есто оказания услуг – город Перм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рок оказания услуг с 01 марта по 31 декабря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Максимальная цена контракта – 487800,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Форма оплаты: оплата стоимости хранения имущества производится ежеквартально, не позднее 10 числа месяца, следующего за истекшим квартал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лучае Вашего согласия принять участие в оказании указанных услуг, просим представить котировочную заявку по форме согласно приложению № 1 по факсу или курьером по вышеуказанному адресу до 18 часов 00 минут 26 февраля 2008 год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В стоимость оказания услуг должны быть включены расходы на выполнение услуг, указанных в техническом задании (приложение № 2), а также расходы 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оказания услуг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Срок подписания муниципального контракта победителем в течение 5 (пяти) рабочих дней со дня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начальника управления </w:t>
      </w:r>
    </w:p>
    <w:p>
      <w:pPr>
        <w:pStyle w:val="Normal"/>
        <w:jc w:val="both"/>
        <w:rPr/>
      </w:pPr>
      <w:r>
        <w:rPr/>
        <w:t xml:space="preserve">по развитию потребительского рынка </w:t>
      </w:r>
    </w:p>
    <w:p>
      <w:pPr>
        <w:pStyle w:val="Normal"/>
        <w:jc w:val="both"/>
        <w:rPr/>
      </w:pPr>
      <w:r>
        <w:rPr/>
        <w:t>администрации города Перми                                                                             И.В.Панфи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treb@perm.permregion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10:21:00Z</dcterms:created>
  <dc:creator>КПРУ</dc:creator>
  <dc:description/>
  <dc:language>en-US</dc:language>
  <cp:lastModifiedBy>КПРУ</cp:lastModifiedBy>
  <cp:lastPrinted>2008-02-14T09:25:00Z</cp:lastPrinted>
  <dcterms:modified xsi:type="dcterms:W3CDTF">2008-02-14T04:28:00Z</dcterms:modified>
  <cp:revision>6</cp:revision>
  <dc:subject/>
  <dc:title>ИЗВЕЩЕНИЕ №  от 2008 года </dc:title>
</cp:coreProperties>
</file>