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545" w:firstLine="540"/>
        <w:jc w:val="right"/>
        <w:outlineLvl w:val="0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right="-545"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ind w:right="-545" w:firstLine="540"/>
        <w:rPr/>
      </w:pPr>
      <w:r>
        <w:rPr/>
        <w:t xml:space="preserve">                                                                   №</w:t>
      </w:r>
      <w:r>
        <w:rPr/>
        <w:t xml:space="preserve">______от «____»февраля 2008 года  </w:t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4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right="-54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545" w:hanging="0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right="-545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right="-54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right="-54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ind w:right="-545" w:hanging="0"/>
        <w:rPr/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____________</w:t>
      </w:r>
    </w:p>
    <w:p>
      <w:pPr>
        <w:pStyle w:val="Normal"/>
        <w:ind w:right="-545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наименование, характеристики, количество (объем) товаров (работ, услуг), </w:t>
      </w: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 </w:t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right="-54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.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right="-54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54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6:00Z</dcterms:created>
  <dc:creator>КПРУ</dc:creator>
  <dc:description/>
  <dc:language>en-US</dc:language>
  <cp:lastModifiedBy>КПРУ</cp:lastModifiedBy>
  <dcterms:modified xsi:type="dcterms:W3CDTF">2008-02-08T10:26:00Z</dcterms:modified>
  <cp:revision>2</cp:revision>
  <dc:subject/>
  <dc:title>Приложение № 1</dc:title>
</cp:coreProperties>
</file>