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7 от 14.02.2008 г.</w:t>
      </w:r>
    </w:p>
    <w:p>
      <w:pPr>
        <w:pStyle w:val="Normal"/>
        <w:spacing w:lineRule="auto" w:line="360"/>
        <w:jc w:val="center"/>
        <w:rPr/>
      </w:pPr>
      <w:r>
        <w:rPr/>
        <w:t>о проведении запроса котировок на оказание услуг</w:t>
      </w:r>
    </w:p>
    <w:p>
      <w:pPr>
        <w:pStyle w:val="Normal"/>
        <w:jc w:val="center"/>
        <w:rPr/>
      </w:pPr>
      <w:r>
        <w:rPr/>
        <w:t>по организации работы спортивной площадки по адресу: г. Пермь, ул. Вижайская, 10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тветственная: Удавенко Е.Д. тел. 2168118, предусматривает осуществить за счет средств городского бюджета закупку способом запроса котировок по организации работы спортивной площадки по адресу: г. Пермь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  <w:t xml:space="preserve">ул. Вижайская, 10. 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Максимальная цена контракта 20235 рублей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спортивной площадки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01 по 31 марта 2008 год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оказания услуг: спортивная площадка по адресу: г. Пермь, ул. Вижайская, 10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21 феврал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 : акта приема-сдачи услуг, журнала учета посещаемости занятий ,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ервый заместитель</w:t>
      </w:r>
    </w:p>
    <w:p>
      <w:pPr>
        <w:pStyle w:val="Normal"/>
        <w:spacing w:lineRule="auto" w:line="360"/>
        <w:ind w:firstLine="708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47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2-14T07:59:00Z</dcterms:modified>
  <cp:revision>40</cp:revision>
  <dc:subject/>
  <dc:title>В рамках реализации городской целевой программы «Развитие городских микрорайонов в 2006-2010гг</dc:title>
</cp:coreProperties>
</file>