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0 от 14.02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 Серебрянский пр.,9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ул. Серебрянский пр.,9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0235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рта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 ул. Серебрянский пр.,9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1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2-14T08:00:00Z</dcterms:modified>
  <cp:revision>41</cp:revision>
  <dc:subject/>
  <dc:title>В рамках реализации городской целевой программы «Развитие городских микрорайонов в 2006-2010гг</dc:title>
</cp:coreProperties>
</file>