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4 от 14.02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ул. Г.Хасана,1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Г.Хасана,1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20235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1 марта 2008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спортивная площадка по адресу: г. Пермь, ул. Г.Хасана,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1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оставления заказчику следующих документов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2-14T08:02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