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5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 ул. Г.Хасана,16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 ул. Г.Хасана,16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Г.Хасана,16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оста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2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