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us1072#################################################u#s#1#0#7#2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