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№ 17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00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товар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ехническим характеристикам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и-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гарантии качества (мес.)</w:t>
            </w:r>
          </w:p>
        </w:tc>
      </w:tr>
      <w:tr>
        <w:trPr>
          <w:trHeight w:val="312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истемный блок заводской сборки в состав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пус MiniTower , с разъемами USB и Audio на лицевой панели, блок питания не менее 300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 на системной логике Intel G31+ICH7;Интегрированные  - видеоконтроллер, 6-ти канальный аудиоконтроллер; сетевой контроллер 10/100/1000Мб/с;1 cлот PCI-E x16 для дискретных видеокар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Pentium® E 2140 (1.6 GHz/1024k/800MH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SATA не менее 160Гбайт 7200r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DDR II 667 не менее 1024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для сменных дисков FDD 3.5" (1.44 Мбай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 DVD+-R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оптическая PS/2 с ковриком для оптической мыш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ая операционная система Windows XP 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истемный блок заводской сборки в состав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MiniTower , с разъемами USB и Audio на лицевой панели, блок питания не менее 300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 на системной логике Intel G31+ICH7;Интегрированные  - видеоконтроллер, 6-ти канальный аудиоконтроллер; сетевой контроллер 10/100/1000Мб/с;1 cлот PCI-E x16 для дискретных видеокар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® Core™2 Duo E4500 (2.2 GHz/2048/800MH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SATA не менее 160Гбайт 7200rp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DDR II 667 не менее 1024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для сменных дисков FDD 3.5" (1.44 Мбай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 DVD+-R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оптическая PS/2 с ковриком для оптической мыш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ая операционная система Windows XP P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он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Microsoft Office  2007 Pro 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Монитор</w:t>
            </w:r>
            <w:r>
              <w:rPr>
                <w:sz w:val="20"/>
                <w:szCs w:val="20"/>
              </w:rPr>
              <w:t xml:space="preserve"> 19",TFT, 1280 x 1024 (75 Гц),TCO'03,0.294,5ms,300 cd/m2, 1000:1, 170° по горизонтали, 170° по вертикали ,VGA, 2х1Вт ау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Источник бесперебойного питания </w:t>
            </w:r>
            <w:r>
              <w:rPr>
                <w:sz w:val="20"/>
                <w:szCs w:val="20"/>
              </w:rPr>
              <w:t>Line-Interactive, Мощность не менее 525 ВА/315 Вт, с  автоматическим регулированием напряжения AVR,Холодный старт, защита от молнии и перепадов напряжения, защита от короткого замыкания и перегрузок,HOT SWAP (горячая замена батарей) и порт USB для связи с компьютером,5 розеток: 3 IEC320 с резервным питанием + 2 IEC320 с фильтрацией, 2 переходных силовых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.Многофункциональное устройст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р- принтер-сканер</w:t>
            </w:r>
            <w:r>
              <w:rPr>
                <w:sz w:val="20"/>
                <w:szCs w:val="20"/>
              </w:rPr>
              <w:t>, формат А4, разрешение цветного сканера 600х1200точек на дюйм(печать 600х600), скорость 20стр.в мин, интерфейс USB 2.0, катридж моноблочный(все в одном) без чипа ресурс 2500копий, кабель USB 2.0 в комплек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 к поставке това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Т-Р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ударственного комитета санитарно-эпидемиологического надзора РФ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сертифицированы для работы с операционной системой Windows XP и Vis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произведены серийно, системные блоки, монитор , клавиатура и мышь должны быть одного производителя (иметь логотип одного производителя) и доступны на рынке не менее трех месяцев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рантийный ремонт всего поставленного оборудования должно осуществляться в сервисном центре поставщика находящимся в г. Перми, либо наличия договора с организацией имеющей сервисный центр в г. Перми. 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4T15:56:00Z</cp:lastPrinted>
  <dcterms:modified xsi:type="dcterms:W3CDTF">2008-02-14T11:20:00Z</dcterms:modified>
  <cp:revision>54</cp:revision>
  <dc:subject/>
  <dc:title>Приложение № 1</dc:title>
</cp:coreProperties>
</file>