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2 от 14 феврал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16"/>
        </w:rPr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Городская детская клиническая больница№13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4864"/>
        <w:gridCol w:w="1260"/>
        <w:gridCol w:w="1294"/>
        <w:gridCol w:w="1046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 и прочих показателей в соответствии со Спецификацией (Техническим заданием) Заказчик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рлова ТМ</cp:lastModifiedBy>
  <dcterms:modified xsi:type="dcterms:W3CDTF">2008-02-14T06:24:00Z</dcterms:modified>
  <cp:revision>13</cp:revision>
  <dc:subject/>
  <dc:title/>
</cp:coreProperties>
</file>