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2 от 14 февраля  2008 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591"/>
        <w:gridCol w:w="3996"/>
        <w:gridCol w:w="900"/>
        <w:gridCol w:w="900"/>
      </w:tblGrid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бюджет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фасованное, плёнка, 1 литр, жирность 2,5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 счет средств ОМС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фляжное, жирность 3,2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ОСТ Р 51074-03, ГОСТ Р 52090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 №13                                                                Токмакова О.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рлова ТМ</cp:lastModifiedBy>
  <dcterms:modified xsi:type="dcterms:W3CDTF">2008-02-14T05:42:00Z</dcterms:modified>
  <cp:revision>15</cp:revision>
  <dc:subject/>
  <dc:title/>
</cp:coreProperties>
</file>