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щение № 28К от 15.02.2008 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 xml:space="preserve">265-98-29) извещает о проведении открытого конкурса  на  право заключения Муниципального контракта на поставку </w:t>
      </w:r>
      <w:r>
        <w:rPr>
          <w:b/>
          <w:sz w:val="24"/>
          <w:szCs w:val="24"/>
        </w:rPr>
        <w:t>операционных столов</w:t>
      </w:r>
      <w:r>
        <w:rPr>
          <w:sz w:val="24"/>
          <w:szCs w:val="24"/>
        </w:rPr>
        <w:t>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1520"/>
        <w:gridCol w:w="590"/>
        <w:gridCol w:w="595"/>
        <w:gridCol w:w="425"/>
        <w:gridCol w:w="656"/>
        <w:gridCol w:w="656"/>
        <w:gridCol w:w="830"/>
        <w:gridCol w:w="1369"/>
      </w:tblGrid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 руб.)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8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 для общехирургических опе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8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 для общехирургических операций с приставкой для проктологических опер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spacing w:lineRule="auto" w:line="240"/>
        <w:rPr/>
      </w:pPr>
      <w:r>
        <w:rPr>
          <w:sz w:val="24"/>
          <w:szCs w:val="28"/>
        </w:rPr>
        <w:tab/>
      </w:r>
      <w:r>
        <w:rPr>
          <w:sz w:val="24"/>
          <w:szCs w:val="24"/>
        </w:rPr>
        <w:t>Заказчиком установлено требование обеспечения заявки на участие в конкурсе в размере 5 (пяти) % от начальной (максимальной) цены соответствующего лот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Конкурс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м,2 или может быть получена с официального сайта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Представляемые в запечатанных конвертах заявки на участие в конкурсе принимаются с дня следующего после дня опубликования и размещения данного извещения до 10.00 19.03.2008 г. по адресу: </w:t>
      </w:r>
      <w:r>
        <w:rPr>
          <w:sz w:val="24"/>
        </w:rPr>
        <w:t xml:space="preserve">г. Пермь, </w:t>
      </w:r>
      <w:r>
        <w:rPr>
          <w:sz w:val="24"/>
          <w:szCs w:val="24"/>
        </w:rPr>
        <w:t xml:space="preserve">ул. Ким, 2. Участники, не успевшие подать заявки до 10.00 19.03.2008 г. по адресу: </w:t>
      </w:r>
      <w:r>
        <w:rPr>
          <w:sz w:val="24"/>
        </w:rPr>
        <w:t xml:space="preserve">г. Пермь, </w:t>
      </w:r>
      <w:r>
        <w:rPr>
          <w:sz w:val="24"/>
          <w:szCs w:val="24"/>
        </w:rPr>
        <w:t>ул. Ким, 2,  могут подать заявки на участие в конкурсе в 11.00 19.03.2008 г. до момента вскрытия конвертов на заседании конкурсной комиссии по вскрытию конвертов с заявками на участие в конкурсе, которое состоится  в 11.00 19.03.2008 г. по адресу: г. Пермь, ул. Ленина, 23 (малый зал). Заседания конкурсной комиссии по рассмотрению заявок на участие в конкурсе и подведение итогов назначено на 26.03.2008 г. по адресу: г. Пермь, ул. Ленина, 23 (малый за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17:00Z</dcterms:created>
  <dc:creator>СОК</dc:creator>
  <dc:description/>
  <cp:keywords/>
  <dc:language>en-US</dc:language>
  <cp:lastModifiedBy>СОК</cp:lastModifiedBy>
  <dcterms:modified xsi:type="dcterms:W3CDTF">2008-02-12T10:19:00Z</dcterms:modified>
  <cp:revision>3</cp:revision>
  <dc:subject/>
  <dc:title>Извещение № 28К от 15</dc:title>
</cp:coreProperties>
</file>