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Извещение № 9А от  15февраля  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 на  право заключения муниципального контракта на поставку молока в муниципальное учреждение здравоохранения «Городская детская поликлиника №4»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 xml:space="preserve">Заказчик – Муниципальное учреждение здравоохранения «Городская детская поликлиника №4» (614113, г.Пермь, ул.М.Рыбалко,44, </w:t>
      </w:r>
      <w:hyperlink r:id="rId2">
        <w:r>
          <w:rPr>
            <w:rStyle w:val="InternetLink"/>
            <w:sz w:val="24"/>
            <w:szCs w:val="24"/>
          </w:rPr>
          <w:t>g</w:t>
        </w:r>
        <w:r>
          <w:rPr>
            <w:rStyle w:val="InternetLink"/>
            <w:sz w:val="24"/>
            <w:szCs w:val="24"/>
            <w:lang w:val="en-US"/>
          </w:rPr>
          <w:t>dp</w:t>
        </w:r>
        <w:r>
          <w:rPr>
            <w:rStyle w:val="InternetLink"/>
            <w:sz w:val="24"/>
            <w:szCs w:val="24"/>
          </w:rPr>
          <w:t>-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, (342)255-37-67) извещает о проведении открытого аукциона  на  право заключения муниципального контракта на поставку молока в детскую молочную кухню муниципального учреждения здравоохранения «Городская детская поликлиника №4» города Перми.</w:t>
      </w:r>
    </w:p>
    <w:p>
      <w:pPr>
        <w:pStyle w:val="Normal"/>
        <w:ind w:left="360" w:firstLine="348"/>
        <w:jc w:val="both"/>
        <w:rPr/>
      </w:pPr>
      <w:r>
        <w:rPr/>
        <w:t>Предметом муниципального контракта является поставка молока в муниципальное учреждение здравоохранения «Городская детская поликлиника №4»,  в том числе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2"/>
        <w:gridCol w:w="1260"/>
        <w:gridCol w:w="1800"/>
        <w:gridCol w:w="2880"/>
        <w:gridCol w:w="162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е к упаковке, та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</w:t>
            </w:r>
          </w:p>
          <w:p>
            <w:pPr>
              <w:pStyle w:val="Normal"/>
              <w:jc w:val="both"/>
              <w:rPr/>
            </w:pPr>
            <w:r>
              <w:rPr/>
              <w:t>к качеству поставляемого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Место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(литр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лота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фляга, (38 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51074-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жирность 3,2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Адм.Ушакова,55/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молочная кухн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 0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фасованное, пленка 1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51074-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жирность 2,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Адм.Ушакова,55/2</w:t>
            </w:r>
          </w:p>
          <w:p>
            <w:pPr>
              <w:pStyle w:val="Normal"/>
              <w:jc w:val="both"/>
              <w:rPr/>
            </w:pPr>
            <w:r>
              <w:rPr/>
              <w:t>(молочная кух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 215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фасованное, пленка 1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51074-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жирность 2,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Шишкина, 20 (пищебл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329,00</w:t>
            </w:r>
          </w:p>
        </w:tc>
      </w:tr>
    </w:tbl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 xml:space="preserve">Поставка молока (лоты № 1,2,3) осуществляется ежедневно, кроме выходных и праздничных дней, до 8.00 утра. 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поставки: поставщик начинает  поставку  на  следующий день после подписания контракта и поставляет  в течение 3 месяцев после подписания контрак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Пермь, ул.М. Рыбалко,44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принимаются до __10____час.__00_мин.11 марта  2008г. по адресу г.Пермь, ул.М. Рыбалко,44 (экономическая групп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укцион состоится  по адресу: г.Пермь, ул.Ленина,23 (малый зал) в 14час00мин. «20»</w:t>
        <w:tab/>
        <w:t>марта  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40:00Z</dcterms:created>
  <dc:creator>СОК</dc:creator>
  <dc:description/>
  <cp:keywords/>
  <dc:language>en-US</dc:language>
  <cp:lastModifiedBy>СОК</cp:lastModifiedBy>
  <dcterms:modified xsi:type="dcterms:W3CDTF">2008-02-12T11:40:00Z</dcterms:modified>
  <cp:revision>1</cp:revision>
  <dc:subject/>
  <dc:title>Извещение № 9А от  15февраля  2008г </dc:title>
</cp:coreProperties>
</file>