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 xml:space="preserve">Извещение № 8А  от  15 февраля   2008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открытого аукциона  на 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города Перми.</w:t>
      </w:r>
    </w:p>
    <w:p>
      <w:pPr>
        <w:pStyle w:val="Normal"/>
        <w:ind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Заказчик – Муниципальное учреждение здравоохранения «Детская городская поликлиника № 10» (614010, г. Пермь, ул. Героев Хасана,10а, (342)245-95-11) извещает о проведении открытого аукциона  на  право заключения муниципального контракта на поставку молока  в детские молочные кухни муниципального учреждения здравоохранения «Детская городская поликлиника № 10»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Предметом контракта является поставка молока в детские молочные кухни муниципального учреждения здравоохранения «Детская городская поликлиника № 10»,  в том числе: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12"/>
        <w:gridCol w:w="1260"/>
        <w:gridCol w:w="1800"/>
        <w:gridCol w:w="1980"/>
        <w:gridCol w:w="1440"/>
        <w:gridCol w:w="1080"/>
        <w:gridCol w:w="172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паковке, т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качеству поставляемого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>Источник финансиро-</w:t>
            </w:r>
          </w:p>
          <w:p>
            <w:pPr>
              <w:pStyle w:val="Normal"/>
              <w:ind w:right="-288" w:hanging="0"/>
              <w:jc w:val="both"/>
              <w:rPr/>
            </w:pPr>
            <w:r>
              <w:rPr/>
              <w:t>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   (литров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яг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8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Р51074-0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Р 52090-2003</w:t>
            </w:r>
            <w:r>
              <w:rPr/>
              <w:t xml:space="preserve"> жирность 3,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Елькина,45, ул.Солдатова,34 (Свердловский р-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764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 044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ляга, </w:t>
            </w:r>
          </w:p>
          <w:p>
            <w:pPr>
              <w:pStyle w:val="Normal"/>
              <w:jc w:val="both"/>
              <w:rPr/>
            </w:pPr>
            <w:r>
              <w:rPr/>
              <w:t>38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Р51074-0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Р 52090-2003</w:t>
            </w:r>
            <w:r>
              <w:rPr/>
              <w:t xml:space="preserve"> жирность 3,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Елькина,45, ул.Солдатова,34 (Свердловский р-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0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 0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,</w:t>
            </w:r>
          </w:p>
          <w:p>
            <w:pPr>
              <w:pStyle w:val="Normal"/>
              <w:jc w:val="both"/>
              <w:rPr/>
            </w:pPr>
            <w:r>
              <w:rPr/>
              <w:t>пленк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ли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Р51074-0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Т Р 52090-2003</w:t>
            </w:r>
            <w:r>
              <w:rPr/>
              <w:t xml:space="preserve"> жирность 2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Елькина,45, ул.Солдатова,34 (Свердловский р-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07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644,0</w:t>
            </w:r>
          </w:p>
        </w:tc>
      </w:tr>
    </w:tbl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Поставка молока (лоты № 1,2) осуществляется ежедневно   до 8.00 утра, кроме нерабочих и праздничных дней, партиями (от 500 до 1500 литров) согласно заявке, поданной за 24 часа до поставки.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тавка молока (лот № 3) осуществляется 1 раз в неделю  ( от 1000  до 1600 пакетов), кроме нерабочих и праздничных дней , согласно заявке, поданной за 24 часа до поставки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Начало поставки  -  на следующий день после подписания муниципального контракта.  Период поставки – в течение 3х месяцев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Заказчиком установлено требование о внесении денежных средств в качестве обеспечения заявки на участие в аукционе в размере 5 (пяти)% от начальной (максимальной) цены лота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Заказчиком установлено требование о внесении денежных средств в качестве обеспечения исполнения муниципального контракта в размере 5 (пяти)% от  цены контракта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 Пермь, ул. Соловьева,3 (каб.27) или на официальном сайте: </w:t>
      </w:r>
      <w:hyperlink r:id="rId2">
        <w:r>
          <w:rPr>
            <w:rStyle w:val="InternetLink"/>
            <w:sz w:val="24"/>
          </w:rPr>
          <w:t>http://www.gorodperm.ru</w:t>
        </w:r>
      </w:hyperlink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Заявки принимаются до 10 час. 00 мин. 11 марта  2008г. по адресу г. Пермь, Соловьева,3 (каб.27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укцион состоится  по адресу: г. Пермь, ул. Ленина,23 (малый зал) в 10 час.00 мин.           «19» марта  2008г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38:00Z</dcterms:created>
  <dc:creator>СОК</dc:creator>
  <dc:description/>
  <cp:keywords/>
  <dc:language>en-US</dc:language>
  <cp:lastModifiedBy>СОК</cp:lastModifiedBy>
  <dcterms:modified xsi:type="dcterms:W3CDTF">2008-02-12T10:39:00Z</dcterms:modified>
  <cp:revision>1</cp:revision>
  <dc:subject/>
  <dc:title>Извещение № 8А  от  15 февраля   2008г </dc:title>
</cp:coreProperties>
</file>