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5579"/>
      </w:tblGrid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</w:t>
            </w:r>
            <w:r>
              <w:rPr>
                <w:b/>
                <w:color w:val="000000"/>
                <w:sz w:val="22"/>
                <w:szCs w:val="22"/>
              </w:rPr>
              <w:t>ИЗВЕЩЕНИЕ № 31 К от «15» 02.2008г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</w:t>
            </w:r>
            <w:r>
              <w:rPr>
                <w:b/>
                <w:color w:val="000000"/>
                <w:sz w:val="22"/>
                <w:szCs w:val="22"/>
              </w:rPr>
              <w:t>О ПРОВЕДЕНИИ ОТКРЫТОГО КОНКУРС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Департамент планирования и развития территории города Перми объявляет о проведении открытого конкурса  на право заключить муниципальный контракт на выполнение работ по проектированию газопроводов в рамках городской целевой программы «Строительство газопроводов и газификация жилых домов в микрорайонах индивидуальной застройки г.Перми на 2005-2008г.г.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Форма торгов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2.Наименование, место нахождения, почтовый адрес, адрес электронной почты, номер контактного телефона  заказчика  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епартамент планирования и развития территории города Перми,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рмь, ул.Ленина,23, тел.212 55 14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arch@adm.perm.ru</w:t>
              </w:r>
            </w:hyperlink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3.Предмет муниципального контракта объем выполняемых работ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ыполнение работ по проектированию газопроводов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ЛОТ № 1</w:t>
            </w: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ул. Труда с №3-19, ул. Харьковская (от ул. Калгановская до ул. Рылеева), ул. Козловская, ул. Ленинградская с №18-25 (от ул. Огородникова до ул. Калгановская), ул. Пороховая, ул. Кирпичная, ул. Рылеева с №11-29, ул.Кузнецкая)  в микрорайоне Вышка-I Мотовилихинского района –протяженность – 2,5к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ЛОТ № 2</w:t>
            </w:r>
            <w:r>
              <w:rPr>
                <w:sz w:val="22"/>
                <w:szCs w:val="22"/>
              </w:rPr>
              <w:t xml:space="preserve"> -  п. Kocтapeвo, в том числе: ул. Обросова, ул. Казанская, ул. Балканская;ул. Сарапульская; ул. Лифановская – протяженность – 4,2к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ЛОТ № 3 -     </w:t>
            </w:r>
            <w:r>
              <w:rPr>
                <w:sz w:val="22"/>
                <w:szCs w:val="22"/>
              </w:rPr>
              <w:t>м/район Домостроительный, в том числе: ул. Домостроительная – протяженность – 0,44к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ЛОТ № 4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Голый мыс – протяженность – 3,5к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ЛОТ № 5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. Верхняя Курья, ул. Днепровская; ул. Ладожская – протяженность – 1,32к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ЛОТ № 6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. Голованово, в том числе: 1. Газопровод низкого давления (подземный переход) через ул. Бенгальскую; ул. Яблоневую; ул. Рябиновую; ул. Сиреневую; ул. Луговую; ул. Прохладную                                                                        2. Газопровод высокого давления по ул. Пузырева – протяженность – 6к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ЛОТ № 7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/район Крым, в том числе: ул. Котельническая – протяженность – 0,4к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ЛОТ № 8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. Казанцево, в том числе: ул. Казанцевская 1-я; ул. Казанцевская 2-я; ул. Казанцевская 3-я; ул. Селивановская – протяженность – 0,88к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ЛОТ № 9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/р Язовая, все улицы – протяженность – 6к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ЛОТ № 10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. Малые реки- все улицы – протяженность – 6,3к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ЛОТ № 11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/х Мотовилихинский, м/р Центральный – протяженность – 1,1к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ЛОТ № 12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. Голованово, в том числе: ул. Ленина; ул. Северная; ул. Зеленая; ул. Набережная; ул. Новая; пер. Клубный; ул. Молодежная – протяженность – 4,6к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ЛОТ № 13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М-р Архирейка, Мотовилихинского района – протяженность – 2,0к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ЛОТ № 14 -    </w:t>
            </w:r>
            <w:r>
              <w:rPr>
                <w:sz w:val="22"/>
                <w:szCs w:val="22"/>
              </w:rPr>
              <w:t>ул. Ватутина, Заозерская, 2-ая Пароходная, Соцпосёлок, Волоколамская, Краснодонская, Кислотные дачи Орджоникидзевского района – протяженность – 3,1к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ЛОТ № 15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/район Вышка-2, в том числе: ул. Новгородская 1-я, 2-я, 3-я, 4-я, 5-я, 6-я; ул. Искорская; ул. Степная, Целинная, Пороховая – протяженность – 6,4к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ЛОТ № 16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/район Запруд, в том числе: ул. Крайпрудская – протяженность – 2,22к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ЛОТ № 17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. Субботино, в том числе: ул. Субботинская 1-я,2-я, 3-я, 4-я, 5-я; ул. Малая  Субботинская 1-я, 2-я.- протяженность – 3,55к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ЛОТ № 18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л. Песочная м/на «Верхняя Васильевка» - протяженность – 0,42к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ЛОТ № 19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. Нижнее Васильево, в том числе: ул. Акмолинская; ул. Слуцкая; ул. Космическая; ул. Лодочная; ул. Иркутская; ул. Залесная (д. N 1 по д. N 5); пер. Песчаный; ул. Стрелка – протяженность – 3,5к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ЛОТ № 20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ж/район Налимиха, в том числе: реконструкция существующих газопроводов -3,5 км; внутриквартальные, в том числе: ул. Фруктовая; ул. Грушевая; ул. Золотистая; ул. Налимихинская; ул. Черногорская – протяженность – 8,05к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ЛОТ № 21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ул. 1-я Гиринская (м-н Нагорный) – протяженность – 1к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ЛОТ № 22</w:t>
            </w:r>
            <w:r>
              <w:rPr>
                <w:sz w:val="22"/>
                <w:szCs w:val="22"/>
              </w:rPr>
              <w:t xml:space="preserve"> - п. Чапаевский, в том числе: ул. Чапаева; ул. Трактористов; ул. Новогодняя; ул. Пархоменко; пер. Еловский 2-й; пер. Еловский 3-й; ул. Логовая; Белорусская – протяженность - </w:t>
            </w:r>
            <w:r>
              <w:rPr>
                <w:b/>
                <w:sz w:val="22"/>
                <w:szCs w:val="22"/>
              </w:rPr>
              <w:t xml:space="preserve"> 4,8к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ЛОТ № 23 - </w:t>
            </w:r>
            <w:r>
              <w:rPr>
                <w:sz w:val="22"/>
                <w:szCs w:val="22"/>
              </w:rPr>
              <w:t>м/район Заозерье, в том числе: ул. Байдарочная; ул. Шлюпочная – протяженность – 1,65к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24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ж/д по ул. Бушмакина,4 Орджоникидзевского района – протяженность – 0,4км.</w:t>
            </w: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.Место  выполнения работ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г. Пермь  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.Начальная (максимальная) цена контракта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 –     600 000 рублей;</w:t>
            </w:r>
          </w:p>
          <w:p>
            <w:pPr>
              <w:pStyle w:val="Normal"/>
              <w:tabs>
                <w:tab w:val="clear" w:pos="708"/>
                <w:tab w:val="left" w:pos="1205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ЛОТ № 2 –  1 000 000 рублей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 3 –     120 000 рублей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4 –     800 00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5 –     320 00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6 –  1 300 00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7 –     100 00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8 –     276 00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9 –  1 500 00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0 – 1 360 00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1 –    330 000 рублей;</w:t>
            </w:r>
          </w:p>
          <w:p>
            <w:pPr>
              <w:pStyle w:val="Normal"/>
              <w:tabs>
                <w:tab w:val="clear" w:pos="708"/>
                <w:tab w:val="left" w:pos="1355" w:leader="none"/>
                <w:tab w:val="left" w:pos="1520" w:leader="none"/>
                <w:tab w:val="left" w:pos="2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2 –    970 00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3 –    500 000 рублей;</w:t>
            </w:r>
          </w:p>
          <w:p>
            <w:pPr>
              <w:pStyle w:val="Normal"/>
              <w:tabs>
                <w:tab w:val="clear" w:pos="708"/>
                <w:tab w:val="left" w:pos="1250" w:leader="none"/>
                <w:tab w:val="left" w:pos="215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4 –    760 00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5 – 1 380 00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6 –    500 00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7 –    810 00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8 –    120 00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9 –    750 00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0 – 1 710 00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1 –    300 00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2 – 1 060 00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3 –    380 00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 24 -    120 000 рублей; 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Срок, место, порядок предоставления конкурсной документации, официальный сайт на котором размещена конкурсная документация, размер, порядок и сроки внесения платы взимаемой заказчиком за предоставление конкурсной документаци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курсная документация предоставляется после письменного запроса в течение двух рабочих  дней со дня получения запроса по адресу: г.Пермь, ул.Ленина,23,каб.413. телефон 212  55  14;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Официальный сайт- </w:t>
            </w:r>
            <w:hyperlink r:id="rId3"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а за конкурсную документацию не взимается.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Размер обеспечения заявки на участие в конкурсе</w:t>
            </w:r>
            <w:r>
              <w:rPr>
                <w:color w:val="000000"/>
                <w:sz w:val="24"/>
                <w:szCs w:val="24"/>
              </w:rPr>
              <w:t>, срок и порядок внесения денежных средств, реквизиты счета для перечисления денежных средств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Обеспечение заявки на участие в конкурс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предусмотрено.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Размер обеспечения муниципального контракта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еспечения муниципального контракта предусмотрено в размер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4"/>
              </w:rPr>
              <w:t>10 %</w:t>
            </w:r>
            <w:r>
              <w:rPr>
                <w:sz w:val="24"/>
              </w:rPr>
              <w:t xml:space="preserve"> начальной (максимальной)   цены контракта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.Место, дата и время вскрытия конвертов, место и дата рассмотрения таких заявок и подведения итогов конкурса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скрытие конвертов с заявками на участие в конкурсе  состоится  </w:t>
            </w:r>
            <w:r>
              <w:rPr>
                <w:b/>
                <w:sz w:val="22"/>
                <w:szCs w:val="22"/>
              </w:rPr>
              <w:t>12-00  часов (время местное) 19.03.2008г</w:t>
            </w:r>
            <w:r>
              <w:rPr>
                <w:sz w:val="22"/>
                <w:szCs w:val="22"/>
              </w:rPr>
              <w:t xml:space="preserve">. по адресу: 614000, г.Пермь, ул.Ленина, 23, каб № 300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конкурсных заявок на допуск к конкурсу   26.03.2008г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конкурса – 02.04.2008г. по адресу: Пермь, ул. Ленина, 23, каб. 300</w:t>
            </w:r>
            <w:r>
              <w:rPr>
                <w:color w:val="3C3C3C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0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чреждениям и предприятиям уголовно-исполнительной системы и (или) организациям инвалидов преимущества не представляютс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686" w:gutter="0" w:header="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ind w:left="0" w:hanging="0"/>
      <w:jc w:val="both"/>
    </w:pPr>
    <w:rPr>
      <w:b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@adm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1:19:00Z</dcterms:created>
  <dc:creator>Karpachevskaya</dc:creator>
  <dc:description/>
  <cp:keywords/>
  <dc:language>en-US</dc:language>
  <cp:lastModifiedBy>СОК</cp:lastModifiedBy>
  <cp:lastPrinted>2008-01-24T10:45:00Z</cp:lastPrinted>
  <dcterms:modified xsi:type="dcterms:W3CDTF">2008-02-15T04:28:00Z</dcterms:modified>
  <cp:revision>31</cp:revision>
  <dc:subject/>
  <dc:title>ИЗВЕЩЕНИЕ О ПРОВЕДЕНИИ ОТКРЫТОГО КОНКУРСА</dc:title>
</cp:coreProperties>
</file>