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579"/>
      </w:tblGrid>
      <w:tr>
        <w:trPr/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ИЗВЕЩЕНИЕ № 27 К от «15» февраля  2008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 ПРОВЕДЕНИИ ОТКРЫТОГО КОНКУРС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партамент планирования и развития территории города Перми объявляет о проведени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крытого конкурса  на право заключить муниципальный контракт на разработку проектов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радостроительных планов земельных участков на основании утвержденного проект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евания территории или в виде отдельного документ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Форма торго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2.Наименование, место нахождения, почтовый адрес, адрес электронной почты, номер контактного телефона  заказчика  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Департамент планирования и развития территории города Перми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Пермь, ул.Ленина,23, тел.212 55 14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rch@adm.perm.ru</w:t>
              </w:r>
            </w:hyperlink>
          </w:p>
        </w:tc>
      </w:tr>
      <w:tr>
        <w:trPr>
          <w:trHeight w:val="1587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3.Предмет муниципального контракта объем выполняемых работ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проектов      градостроительных планов земельных участков на основании утвержденного проекта       межевания территории или в виде отдельного документа: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sz w:val="22"/>
                <w:szCs w:val="22"/>
              </w:rPr>
              <w:t xml:space="preserve">ЛОТ № 1 -  </w:t>
            </w:r>
            <w:r>
              <w:rPr>
                <w:sz w:val="22"/>
                <w:szCs w:val="22"/>
              </w:rPr>
              <w:t>277 градостроительных планов;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Cs/>
                <w:sz w:val="22"/>
                <w:szCs w:val="22"/>
              </w:rPr>
              <w:t xml:space="preserve">ЛОТ № 2 -  </w:t>
            </w:r>
            <w:r>
              <w:rPr>
                <w:sz w:val="22"/>
                <w:szCs w:val="22"/>
              </w:rPr>
              <w:t>277 градостроительных планов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ЛОТ № 3 -  </w:t>
            </w:r>
            <w:r>
              <w:rPr>
                <w:sz w:val="22"/>
                <w:szCs w:val="22"/>
              </w:rPr>
              <w:t xml:space="preserve">277 градостроительных планов;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Место  выполнения работ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г. Пермь 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5.Начальная (максимальная) цена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ЛОТ № 1 – 3 166 664 рубля. </w:t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 2 – 3 166 664  рубля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 3 – 3 166 664 рубля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Срок, место, порядок предоставления конкурсной документации, официальный сайт на котором размещена конкурсная документация, размер, порядок и сроки внесения платы взимаемой заказчиком за предоставление конкурсной документации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курсная документация предоставляется после письменного запроса в течение двух рабочих  дней со дня получения запроса по адресу: г.Пермь, ул.Ленина,23,каб.413. телефон 212  55  14;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фициальный сайт- </w:t>
            </w:r>
            <w:hyperlink r:id="rId3"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та за конкурсную документацию не взимается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7.Размер обеспечения заявки на участие в конкурсе, срок и порядок внесения денежных средств, реквизиты счета для перечисления денежных средств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заявки на участие в конкурсе   предусмотрено в размере 0,5%  начальной (максимальной) цены контракта. Обеспечение   перечисляется претендентом  по следующим реквизитам: ИНН 5902292897 КПП 590201001 ДЕПАРТАМЕНТ ФИНАНСОВ АДМИНИСТРАЦИИ ГОРОДА  (ДПиР, Л/СЧЕТ 04904012751) Р/СЧЕТ 40302810900000000007,  РКЦ г.ПЕРМЬ,  БИК 045744000, назначение платежа:  «обеспечение конкурсной заявки».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Размер обеспечения исполнения муниципального контракт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униципального контракта в размере 0,5 % начальной (максимальной)   цены контракта.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9.Место, дата и время вскрытия конвертов, место и дата рассмотрения таких заявок и подведения итогов конкурс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скрытие конвертов с заявками на участие в конкурсе  состоится в </w:t>
            </w:r>
            <w:r>
              <w:rPr>
                <w:b/>
                <w:sz w:val="22"/>
                <w:szCs w:val="22"/>
              </w:rPr>
              <w:t>11-20  часов</w:t>
            </w:r>
            <w:r>
              <w:rPr>
                <w:sz w:val="22"/>
                <w:szCs w:val="22"/>
              </w:rPr>
              <w:t xml:space="preserve"> (время местное) </w:t>
            </w:r>
            <w:r>
              <w:rPr>
                <w:b/>
                <w:sz w:val="22"/>
                <w:szCs w:val="22"/>
              </w:rPr>
              <w:t>19.03.2008г</w:t>
            </w:r>
            <w:r>
              <w:rPr>
                <w:sz w:val="22"/>
                <w:szCs w:val="22"/>
              </w:rPr>
              <w:t xml:space="preserve">. по адресу: 614000, г.Пермь, ул.Ленина, 23, каб № 300; </w:t>
            </w:r>
          </w:p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конкурсных заявок </w:t>
            </w:r>
            <w:r>
              <w:rPr>
                <w:b/>
                <w:sz w:val="22"/>
                <w:szCs w:val="22"/>
              </w:rPr>
              <w:t>26.03.2008г.,</w:t>
            </w:r>
            <w:r>
              <w:rPr>
                <w:sz w:val="22"/>
                <w:szCs w:val="22"/>
              </w:rPr>
              <w:t xml:space="preserve"> подведение итогов конкурса –  </w:t>
            </w:r>
            <w:r>
              <w:rPr>
                <w:b/>
                <w:sz w:val="22"/>
                <w:szCs w:val="22"/>
              </w:rPr>
              <w:t>02.04.2008г.</w:t>
            </w:r>
            <w:r>
              <w:rPr>
                <w:sz w:val="22"/>
                <w:szCs w:val="22"/>
              </w:rPr>
              <w:t xml:space="preserve"> по адресу: Пермь, ул. Ленина, 23, каб. № 300</w:t>
            </w:r>
            <w:r>
              <w:rPr>
                <w:color w:val="3C3C3C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10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чреждениям и предприятиям уголовно-исполнительной системы и (или) организациям инвалидов преимущества не представляютс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686" w:gutter="0" w:header="0" w:top="108" w:footer="0" w:bottom="45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center"/>
      <w:outlineLvl w:val="6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ind w:left="0" w:hanging="0"/>
      <w:jc w:val="both"/>
    </w:pPr>
    <w:rPr>
      <w:b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ch@adm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07:53:00Z</dcterms:created>
  <dc:creator>Karpachevskaya</dc:creator>
  <dc:description/>
  <dc:language>en-US</dc:language>
  <cp:lastModifiedBy>Karpachevskaya</cp:lastModifiedBy>
  <cp:lastPrinted>2008-02-12T11:08:00Z</cp:lastPrinted>
  <dcterms:modified xsi:type="dcterms:W3CDTF">2008-02-12T10:38:00Z</dcterms:modified>
  <cp:revision>5</cp:revision>
  <dc:subject/>
  <dc:title>ИЗВЕЩЕНИЕ О ПРОВЕДЕНИИ ОТКРЫТОГО КОНКУРСА</dc:title>
</cp:coreProperties>
</file>