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ind w:left="2124" w:firstLine="708"/>
        <w:jc w:val="center"/>
        <w:rPr/>
      </w:pPr>
      <w:r>
        <w:rPr>
          <w:sz w:val="24"/>
        </w:rPr>
        <w:t xml:space="preserve">                                       </w:t>
      </w:r>
      <w:r>
        <w:rPr>
          <w:sz w:val="24"/>
        </w:rPr>
        <w:t xml:space="preserve">Начальник  департамента планирования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 xml:space="preserve">и развития территории города Перми </w:t>
      </w:r>
    </w:p>
    <w:p>
      <w:pPr>
        <w:pStyle w:val="Normal"/>
        <w:jc w:val="right"/>
        <w:rPr/>
      </w:pPr>
      <w:r>
        <w:rPr>
          <w:sz w:val="24"/>
        </w:rPr>
        <w:t xml:space="preserve">________________Т.А.Самойленко. </w:t>
      </w:r>
    </w:p>
    <w:p>
      <w:pPr>
        <w:pStyle w:val="Normal"/>
        <w:spacing w:lineRule="exact" w:line="280"/>
        <w:jc w:val="right"/>
        <w:rPr>
          <w:sz w:val="22"/>
        </w:rPr>
      </w:pPr>
      <w:r>
        <w:rPr>
          <w:sz w:val="24"/>
        </w:rPr>
        <w:t>«______»_________________ 2008 г</w:t>
      </w:r>
    </w:p>
    <w:p>
      <w:pPr>
        <w:pStyle w:val="Normal"/>
        <w:spacing w:lineRule="exact" w:line="2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jc w:val="center"/>
        <w:rPr>
          <w:sz w:val="22"/>
        </w:rPr>
      </w:pPr>
      <w:r>
        <w:rPr>
          <w:sz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066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ИЗВЕЩЕНИЕ №  26К    от  15.02. 2008г.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color w:val="000000"/>
                <w:sz w:val="24"/>
                <w:szCs w:val="24"/>
              </w:rPr>
              <w:t>О ПРОВЕДЕНИИ ОТКРЫТОГО КОНКУРСА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Департамент планирования и развития территории города Перми объявляет о проведении открытого конкурса на  право заключить контракт </w:t>
            </w:r>
            <w:r>
              <w:rPr>
                <w:b/>
                <w:color w:val="000000"/>
                <w:sz w:val="24"/>
                <w:szCs w:val="24"/>
              </w:rPr>
              <w:t>«Замена планшетов на жесткой основе, пришедших в негодность, планшетами на лавсановой основе»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Форма торгов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Наименование заказчика  конкурса     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партамент планирования и развития территории города Перми,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Пермь, ул.Ленина,23, тел.212 55 14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 karpachevskaya@permregion.ru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color w:val="000000"/>
                <w:sz w:val="24"/>
                <w:szCs w:val="24"/>
              </w:rPr>
              <w:t xml:space="preserve"> Предмет контракта, объем выполняемых рабо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Выполнение работ  по замене планшетов на  планшеты на лавсановой основе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1.Проверка планшетов на жесткой основе на  соответствие требованиям  нормативных документов, формирование списка  планшетов, не пригодных для дальнейшего использования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Изготовление планшетов на лавсановой основе взамен планшетов на жесткой основе, не пригодных для дальнейшего использования.  Количество планшетов 100 планшетов в масштабе 1:50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дача заказчику по накладным (2 экземпляра) планшетов на лавсановой основе и возврат старых планшетов на жесткой основе. Оформление акта приемки-передачи работ (3 экземпляра)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color w:val="000000"/>
                <w:sz w:val="24"/>
                <w:szCs w:val="24"/>
              </w:rPr>
              <w:t xml:space="preserve"> Место  выполнения работ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.Пермь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боты по проверке планшетов проводятся на территории ДПиР. 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Начальная (максимальная)  цена контракт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ая (максимальная) цена контракта  - 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62 100 руб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Срок, место, порядок предоставления конкурсной документации, официальный сайт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нкурсная документация предоставляется после письменного запроса по адресу: г.Пермь, ул.Ленина, 23, каб.413, </w:t>
            </w:r>
            <w:hyperlink r:id="rId2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>. Плата за конкурсную документацию не взимается.</w:t>
            </w:r>
          </w:p>
        </w:tc>
      </w:tr>
      <w:tr>
        <w:trPr>
          <w:trHeight w:val="148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Место, дата и время вскрытия конвертов, рассмотрения и подведения итогов конкурс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скрытие конвертов с заявками на участие в конкурсе состоится 11:00 ч.(время местное) 19.03.2008 г. по адресу: 614000, г.Пермь, ул.Ленина, 23, кабинет № 300.; заседание комиссии по рассмотрению заявок – 26.03.2008г.; по оценке –  26.03.2008г. по адресу: 614000, г.Пермь, ул.Ленина, 23, кабинет № 300.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Преимущества предоставляемые участникам размещения муниципального заказа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Размер обеспечения заявки на участие в конкурсе, срок и порядок внесения денежных средств, реквизиты.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азчиком установлено требование обеспечения конкурсной заявки.</w:t>
            </w:r>
          </w:p>
          <w:p>
            <w:pPr>
              <w:pStyle w:val="Cons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беспечение заявки на участие в конкурсе установлено в размере 5 % от начальной (максимальной) цены  контракта. Обеспечение   перечисляется претендентом по следующим реквизитам: получатель – Департамент финансов  администрации города (ДПиР л/счет 049040102751) ИНН 5902292897 КПП 590201001 , р/счет 40302810900000000007, РКЦ г.Пермь, БИК 045744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значение платежа -  «обеспечение конкурсной заявки». Заявки на участие в конкурсе, не имеющие обеспечения в полном объеме, отклоняются от конкурса как не отвечающие условиям конкурса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Размер обеспечения муниципального контракта, срок внесения обеспечения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азчиком установлено требование обеспечения муниципального контракт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На момент подписания Контракта представить Заказчику обеспечение исполнения Контракта в размере 5% от начальной (максимальной)  цены Контракта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4:36:00Z</dcterms:created>
  <dc:creator>USER</dc:creator>
  <dc:description/>
  <cp:keywords/>
  <dc:language>en-US</dc:language>
  <cp:lastModifiedBy>USER</cp:lastModifiedBy>
  <cp:lastPrinted>2008-02-08T11:02:00Z</cp:lastPrinted>
  <dcterms:modified xsi:type="dcterms:W3CDTF">2008-02-12T10:39:00Z</dcterms:modified>
  <cp:revision>12</cp:revision>
  <dc:subject/>
  <dc:title/>
</cp:coreProperties>
</file>