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5 </w:t>
      </w:r>
      <w:r>
        <w:rPr>
          <w:b/>
        </w:rPr>
        <w:t xml:space="preserve"> от «</w:t>
      </w:r>
      <w:r>
        <w:rPr>
          <w:b/>
          <w:u w:val="single"/>
        </w:rPr>
        <w:t xml:space="preserve">  15  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транспортного средства для осуществления контрольных выездов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станции СМП для МУЗ г. Перми  «Пермская 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З г. Перми «Пермская городская станция скорой медицинской помощи»,</w:t>
      </w:r>
    </w:p>
    <w:p>
      <w:pPr>
        <w:pStyle w:val="Normal"/>
        <w:rPr/>
      </w:pPr>
      <w:r>
        <w:rPr>
          <w:sz w:val="22"/>
          <w:szCs w:val="22"/>
        </w:rPr>
        <w:t>614010,    г. Пермь,  ул.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Минина Светлана Евген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транспортного средства для осуществления контрольных выездов на станции скорой медицинской помощи, согласно Технического задания (приложение № 2)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лицензий: лицензия на перевозку пассажиров на коммерческой основе легковым автомобильным транспортом, выданной в порядке, установленно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г. Пермь, ул. Попова, 5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оказания услуг: с  01 марта 2008г. по 31 марта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  цена   контракта: 107 880,00  рублей (Сто семь тысяч восемьсот восемьдесят рублей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7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21»  </w:t>
      </w:r>
      <w:r>
        <w:rPr>
          <w:b/>
          <w:sz w:val="22"/>
          <w:szCs w:val="22"/>
          <w:u w:val="single"/>
        </w:rPr>
        <w:t xml:space="preserve">февраля </w:t>
      </w:r>
      <w:r>
        <w:rPr>
          <w:b/>
          <w:sz w:val="22"/>
          <w:szCs w:val="22"/>
        </w:rPr>
        <w:t xml:space="preserve"> 2007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Главный врач             _________________________________                       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должность)                                                            (подпись)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851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3:55:00Z</dcterms:created>
  <dc:creator>tevelevadb</dc:creator>
  <dc:description/>
  <cp:keywords/>
  <dc:language>en-US</dc:language>
  <cp:lastModifiedBy>Света Минина</cp:lastModifiedBy>
  <cp:lastPrinted>2008-02-14T16:34:00Z</cp:lastPrinted>
  <dcterms:modified xsi:type="dcterms:W3CDTF">2008-02-14T14:06:00Z</dcterms:modified>
  <cp:revision>81</cp:revision>
  <dc:subject/>
  <dc:title>ЗАПРОС КОТИРОВОЧНОЙ ЦЕНЫ</dc:title>
</cp:coreProperties>
</file>