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6</w:t>
      </w:r>
      <w:r>
        <w:rPr>
          <w:b/>
        </w:rPr>
        <w:t xml:space="preserve"> от «</w:t>
      </w:r>
      <w:r>
        <w:rPr>
          <w:b/>
          <w:u w:val="single"/>
        </w:rPr>
        <w:t xml:space="preserve">  15  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легкового автомобиля для осуществления перевозки  должностных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лиц администрации МУЗ г. Перми «Пермская городская станция скорой медицинской помощи»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Минина Светлана Евген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легкового автомобиля для осуществления перевозки должностных лиц администрации МУЗ г. Перми «Пермская городская станция скорой медицинской помощи»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й: лицензия на перевозку пассажиров на коммерческой основе легковым автомобильным транспортом, выданной в порядке, установленно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, ул. Попова, 5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оказания услуг: с  01 марта 2008г. по 31 марта 2008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  цена   контракта: 69 600,00  рублей (Шестьдесят девять тысячи шестьсот рублей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7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21»  </w:t>
      </w:r>
      <w:r>
        <w:rPr>
          <w:b/>
          <w:sz w:val="22"/>
          <w:szCs w:val="22"/>
          <w:u w:val="single"/>
        </w:rPr>
        <w:t>февраля</w:t>
      </w:r>
      <w:r>
        <w:rPr>
          <w:b/>
          <w:sz w:val="22"/>
          <w:szCs w:val="22"/>
        </w:rPr>
        <w:t xml:space="preserve">  2007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Главный врач             _________________________________                       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должность)                                                            (подпись)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851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Света Минина</cp:lastModifiedBy>
  <cp:lastPrinted>2008-01-17T14:39:00Z</cp:lastPrinted>
  <dcterms:modified xsi:type="dcterms:W3CDTF">2008-02-14T14:07:00Z</dcterms:modified>
  <cp:revision>72</cp:revision>
  <dc:subject/>
  <dc:title>ЗАПРОС КОТИРОВОЧНОЙ ЦЕНЫ</dc:title>
</cp:coreProperties>
</file>