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6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15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февраля 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для осуществле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возки  должностных лиц администрации МУЗ г.Перми «ПГССМП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шин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о/часов</w:t>
            </w:r>
          </w:p>
        </w:tc>
      </w:tr>
      <w:tr>
        <w:trPr>
          <w:trHeight w:val="71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ГАЗ – 3102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или эквивален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20.00 – с понедельника по пятниц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7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</w:rPr>
              <w:t>ВАЗ – 21140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или эквивален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18.00 – с понедельника по пятниц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личие соответствующей лицензии  </w:t>
      </w:r>
      <w:r>
        <w:rPr>
          <w:sz w:val="22"/>
          <w:szCs w:val="22"/>
        </w:rPr>
        <w:t>на перевозку пассажиров на коммерческой основе легковым автомобильным транспортом, выданной в порядке, установленном законодательством РФ.</w:t>
      </w:r>
    </w:p>
    <w:p>
      <w:pPr>
        <w:pStyle w:val="Normal"/>
        <w:rPr>
          <w:b/>
          <w:b/>
          <w:szCs w:val="23"/>
        </w:rPr>
      </w:pPr>
      <w:r>
        <w:rPr>
          <w:szCs w:val="23"/>
        </w:rPr>
        <w:t>3. Соответствие транспортных средств, заявленных для выполнения перевозок, в т.ч. находящихся в технической эксплуатации, на основании договора аренды или на ином законном основании, требованием, установленным для осуществления соответствующих перевозок автомобильным транспортом и допуска автотранспортных средств к эксплуатации (ГОСТ Р 50993-96 «Автотранспортные средства. Системы отопления, вентиляции и кондиционирования. Требования к эффективности и безопасности»),</w:t>
      </w:r>
      <w:r>
        <w:rPr>
          <w:b/>
          <w:szCs w:val="23"/>
        </w:rPr>
        <w:t xml:space="preserve"> </w:t>
      </w:r>
      <w:r>
        <w:rPr>
          <w:szCs w:val="23"/>
        </w:rPr>
        <w:t>ГОСТ Р 51709-2001 «Соответствие транспортных средств требованиям безопасности, техническому состоянию и методам проверок»</w:t>
      </w:r>
      <w:r>
        <w:rPr>
          <w:b/>
          <w:szCs w:val="23"/>
        </w:rPr>
        <w:t xml:space="preserve">.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Света Минина</cp:lastModifiedBy>
  <cp:lastPrinted>2008-02-14T18:31:00Z</cp:lastPrinted>
  <dcterms:modified xsi:type="dcterms:W3CDTF">2008-02-14T13:55:00Z</dcterms:modified>
  <cp:revision>53</cp:revision>
  <dc:subject/>
  <dc:title>Приложение № 2</dc:title>
</cp:coreProperties>
</file>