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7 от «15» февраля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иобретение  компьютерной техники для </w:t>
      </w:r>
    </w:p>
    <w:p>
      <w:pPr>
        <w:pStyle w:val="Normal"/>
        <w:jc w:val="center"/>
        <w:rPr/>
      </w:pPr>
      <w:r>
        <w:rPr>
          <w:b/>
        </w:rPr>
        <w:t xml:space="preserve">МОУ « </w:t>
      </w:r>
      <w:r>
        <w:rPr>
          <w:b/>
          <w:sz w:val="22"/>
          <w:szCs w:val="22"/>
        </w:rPr>
        <w:t>Средняя общеобразовательная школа № 34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2"/>
          <w:szCs w:val="22"/>
        </w:rPr>
        <w:t>Муниципальное образовательное учреждение «Средняя общеобразовательная школа № 34», 614058, г. Пермь, ул. Маяковского, д.33, Тел./факс: (342) 222-93-69/221-26-18 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color w:val="000000"/>
          <w:sz w:val="22"/>
          <w:szCs w:val="22"/>
        </w:rPr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82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ответственный исполнитель Литвинова Светлана Викторовна, предусматривает осуществить за счет целевых средств бюджета г. Перми способом запроса котировок приобретение компьютерной техники для МОУ « Средняя общеобразовательная школа № 34»  по адресу: г. Пермь, ул. Маяковского, 33, согласно приложению № 2 к настоящему извещению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Требования к наличию лицензий, сертификатов и т.п.: к котировочной заявке необходимо приложить копии сертификатов соответствия, заверенных претендентом. Техника должна соответствовать ГОСТу, ОСТу, ТУ, иметь паспорт и инструкцию на русском языке. 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Поставляемая техника должна строго соответствовать требованиям, указанным в техническом задании (приложение № 2 к настоящему извещению)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Поставляемая техника должна быть новой, не бывшей в эксплуата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Место поставки компьютерной техники: МОУ «Средняя общеобразовательная школа № 34» по адресу: г. Пермь, ул. Маяковского, д. 33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Сроки поставки техники: </w:t>
      </w:r>
      <w:r>
        <w:rPr>
          <w:color w:val="000000"/>
          <w:sz w:val="22"/>
          <w:szCs w:val="22"/>
        </w:rPr>
        <w:t>в течение 10 календарных дней с момента заключения муниципального контракта.</w:t>
      </w:r>
    </w:p>
    <w:p>
      <w:pPr>
        <w:pStyle w:val="Normal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Гарантия на технику – </w:t>
      </w:r>
      <w:r>
        <w:rPr>
          <w:color w:val="000000"/>
          <w:sz w:val="22"/>
          <w:szCs w:val="22"/>
        </w:rPr>
        <w:t>не менее 18 мес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2"/>
          <w:szCs w:val="22"/>
        </w:rPr>
        <w:t xml:space="preserve">Максимальная цена контракта: </w:t>
      </w:r>
      <w:r>
        <w:rPr/>
        <w:t>221</w:t>
      </w:r>
      <w:r>
        <w:rPr>
          <w:bCs/>
        </w:rPr>
        <w:t>500</w:t>
      </w:r>
      <w:r>
        <w:rPr/>
        <w:t xml:space="preserve"> (двести двадцать одна тысяча пятьсот) рублей  </w:t>
      </w:r>
      <w:r>
        <w:rPr>
          <w:color w:val="000000"/>
          <w:sz w:val="22"/>
          <w:szCs w:val="22"/>
        </w:rPr>
        <w:t xml:space="preserve"> 00 коп. Оплата компьютерной техники будет произведена безналичным перечислением денежных средств по факту поставки в течение 10 (Десяти) банковских дней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техники, просим представить в письменном виде котировочную заявку по форме согласно приложению № 1 в приемную  по вышеуказанному адресу   </w:t>
      </w:r>
      <w:r>
        <w:rPr>
          <w:b/>
          <w:sz w:val="22"/>
          <w:szCs w:val="22"/>
        </w:rPr>
        <w:t xml:space="preserve">до 14  часов 00 минут «25» февраля 2008 г. 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на товаров (работ, услуг) должна быть указана с учетом следующих расходов: на доставку, сборку, установку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spacing w:lineRule="auto" w:line="28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26» февраля 2008 г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от 5 до 10 дней с даты подписания протокола рассмотрения и оценки котировочных заявок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1"/>
          <w:szCs w:val="21"/>
        </w:rPr>
      </w:pPr>
      <w:r>
        <w:rPr>
          <w:sz w:val="21"/>
          <w:szCs w:val="21"/>
        </w:rPr>
        <w:t>Директор МОУ «Средняя общеобразовательная школа № 34»                                            С. В. Литвинова</w:t>
      </w:r>
    </w:p>
    <w:p>
      <w:pPr>
        <w:pStyle w:val="Normal"/>
        <w:spacing w:lineRule="auto" w:line="28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Техническое задание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82@pstu.ru" TargetMode="External"/><Relationship Id="rId3" Type="http://schemas.openxmlformats.org/officeDocument/2006/relationships/hyperlink" Target="http://medportal.perm.ru/Kotirovki/data/addons/kz70305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8:23:00Z</dcterms:created>
  <dc:creator>1</dc:creator>
  <dc:description/>
  <dc:language>en-US</dc:language>
  <cp:lastModifiedBy>ЛА</cp:lastModifiedBy>
  <cp:lastPrinted>2008-02-14T12:16:00Z</cp:lastPrinted>
  <dcterms:modified xsi:type="dcterms:W3CDTF">2008-02-14T08:23:00Z</dcterms:modified>
  <cp:revision>2</cp:revision>
  <dc:subject/>
  <dc:title>ИЗВЕЩЕНИЕ № 31 от «01» ноября 2007 г</dc:title>
</cp:coreProperties>
</file>