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 от «15» феврал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»_________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Юридический адрес </w:t>
      </w:r>
      <w:r>
        <w:rPr/>
        <w:t>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Фактический (почтовый) адрес </w:t>
      </w:r>
      <w:r>
        <w:rPr/>
        <w:t>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u w:val="single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Наименование и реквизиты документа на основании, которого действует _</w:t>
      </w:r>
      <w:r>
        <w:rPr/>
        <w:t>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.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)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 </w:t>
      </w:r>
    </w:p>
    <w:p>
      <w:pPr>
        <w:pStyle w:val="Normal"/>
        <w:rPr/>
      </w:pPr>
      <w:r>
        <w:rPr>
          <w:sz w:val="20"/>
          <w:szCs w:val="20"/>
        </w:rPr>
        <w:t>Тел./факс 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му </w:t>
      </w:r>
      <w:r>
        <w:rPr>
          <w:b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1 от «15» февраля 2008 г. о проведении запроса котировок, мы, нижеподписавшиеся, предлагаем осуществить поставку следующих товаров (выполнение работ, оказание услуг) поставку ГСМ соответствующего ГОСТу или ТУ АИ-92 в количестве 12000 литров, АИ-80 в количестве 5500 литров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_________________________________________ рублей включает в себя транспортировка, страхование, уплата налогов, пошлин, акцизов, и других обязательных платеж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должность)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4:44:00Z</dcterms:created>
  <dc:creator>1</dc:creator>
  <dc:description/>
  <cp:keywords/>
  <dc:language>en-US</dc:language>
  <cp:lastModifiedBy>Administrator</cp:lastModifiedBy>
  <dcterms:modified xsi:type="dcterms:W3CDTF">2008-02-15T04:34:00Z</dcterms:modified>
  <cp:revision>7</cp:revision>
  <dc:subject/>
  <dc:title>Приложение № 1</dc:title>
</cp:coreProperties>
</file>