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</w:t>
      </w:r>
    </w:p>
    <w:p>
      <w:pPr>
        <w:pStyle w:val="Normal"/>
        <w:ind w:left="7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т «15»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оставку ГСМ АИ-92, АИ-8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ВД по Кировскому району г. Перми, 614113, г. Пермь, ул. Кировоградская 72, каб. № 32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л./факс: </w:t>
      </w:r>
      <w:r>
        <w:rPr>
          <w:sz w:val="20"/>
          <w:szCs w:val="20"/>
        </w:rPr>
        <w:t xml:space="preserve">(342) 252-04-07,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релков Александр Владимирович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униципального бюджета</w:t>
      </w:r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СМ соответствующий ГОСТу или ТУ АИ-92 в количестве 12000 литров, АИ-80 в количестве 5500 литров; круглосуточная заправка по талонам заправщ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АЗС поставщ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 момента заключения муниципального Контракта до полного исполнения обязательст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30000 (Триста тридцать) тысяч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по факту предоставления оформленных счетов фактур и накладны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позднее 10 (Десяти) рабочих дней с момента получения това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1 факсом или по электронной почте по адресу</w:t>
      </w:r>
      <w:r>
        <w:rPr>
          <w:b/>
          <w:sz w:val="20"/>
          <w:szCs w:val="20"/>
        </w:rPr>
        <w:t xml:space="preserve"> 614113, г.Пермь, ул. Кировоградская 72, каб. № 320, ОВД по Кировскому району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 (342) 252-04-07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 10 часов 00  минут «27» февраля 2008 г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транспортировка, страхование, уплата налогов, пошлин, акциз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10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Начальник ОВД     </w:t>
        <w:tab/>
        <w:tab/>
        <w:tab/>
      </w:r>
      <w:r>
        <w:rPr>
          <w:sz w:val="20"/>
          <w:szCs w:val="20"/>
          <w:u w:val="single"/>
        </w:rPr>
        <w:tab/>
        <w:tab/>
        <w:t>п/п</w:t>
        <w:tab/>
        <w:tab/>
      </w:r>
      <w:r>
        <w:rPr>
          <w:sz w:val="20"/>
          <w:szCs w:val="20"/>
        </w:rPr>
        <w:t xml:space="preserve">    </w:t>
        <w:tab/>
        <w:tab/>
        <w:t>С.Ш. Гайиб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ov_ovd@permonline.ru" TargetMode="External"/><Relationship Id="rId3" Type="http://schemas.openxmlformats.org/officeDocument/2006/relationships/hyperlink" Target="mailto:kirov_ovd@permonline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01:00Z</dcterms:created>
  <dc:creator>tevelevadb</dc:creator>
  <dc:description/>
  <cp:keywords/>
  <dc:language>en-US</dc:language>
  <cp:lastModifiedBy>Administrator</cp:lastModifiedBy>
  <cp:lastPrinted>2008-02-15T09:32:00Z</cp:lastPrinted>
  <dcterms:modified xsi:type="dcterms:W3CDTF">2008-02-15T04:32:00Z</dcterms:modified>
  <cp:revision>21</cp:revision>
  <dc:subject/>
  <dc:title>ЗАПРОС КОТИРОВОЧНОЙ ЦЕНЫ</dc:title>
</cp:coreProperties>
</file>