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 xml:space="preserve">  </w:t>
      </w: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К09-02/08-Ликв.горюч.от-ки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5 февраля 2007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ликвидации горючей отделки на путях эвакуации в женской консультации №2, расположенной по адресу г.Пермь, ул.Грачёва, 12, Лит. «Е» (2 этаж и лестничная клетка), за счёт  средств бюджета, предусмотренных по программе «Качественное здравоохранение» (предписание ОГПН) на сумму (максимальная цена контракта) </w:t>
      </w:r>
      <w:r>
        <w:rPr>
          <w:b/>
          <w:sz w:val="24"/>
        </w:rPr>
        <w:t>499 000</w:t>
      </w:r>
      <w:r>
        <w:rPr>
          <w:sz w:val="24"/>
        </w:rPr>
        <w:t xml:space="preserve"> </w:t>
      </w:r>
      <w:r>
        <w:rPr>
          <w:b/>
          <w:sz w:val="24"/>
        </w:rPr>
        <w:t>(Четыреста девяносто девять тысяч)</w:t>
      </w:r>
      <w:r>
        <w:rPr>
          <w:sz w:val="24"/>
        </w:rPr>
        <w:t xml:space="preserve"> </w:t>
      </w:r>
      <w:r>
        <w:rPr>
          <w:b/>
          <w:sz w:val="24"/>
        </w:rPr>
        <w:t>рублей 00 копеек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ка здания: здание женской консультации №2 находится по ул.Грачёва, 12, Лит. «Е». Здание 2-х этажное с подвалом. Стены здания кирпичные, перекрытия – чердачное и междуэтажное – деревянное по металлическим балкам. Высота помещений 2-го этажа – 4,35 м/п. Лестничные марши с металлическими косоурами и деревянными перил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Локальный сметный расчет составлен на основании сборников ТЭР в ценах 1 квартала 2008г. (приложение №1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го законодательства); </w:t>
      </w:r>
    </w:p>
    <w:p>
      <w:pPr>
        <w:pStyle w:val="Normal"/>
        <w:jc w:val="both"/>
        <w:rPr/>
      </w:pPr>
      <w:r>
        <w:rPr>
          <w:sz w:val="24"/>
        </w:rPr>
        <w:t>-Материалы для ремонта должны иметь сертификаты пожарной безопасности;</w:t>
      </w:r>
    </w:p>
    <w:p>
      <w:pPr>
        <w:pStyle w:val="Normal"/>
        <w:jc w:val="both"/>
        <w:rPr/>
      </w:pPr>
      <w:r>
        <w:rPr>
          <w:sz w:val="24"/>
        </w:rPr>
        <w:t>-Работы должны проводиться преимущественно в нерабочее время женской консультации, помещения под ремонт будут освобождаться поочерёдно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>
          <w:sz w:val="24"/>
        </w:rPr>
        <w:t>Окончание выполнения работ – 30 марта 2008года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30 мин. 27 февраля 2007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АХЧ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User</cp:lastModifiedBy>
  <cp:lastPrinted>2007-11-01T13:37:00Z</cp:lastPrinted>
  <dcterms:modified xsi:type="dcterms:W3CDTF">2008-02-14T18:08:00Z</dcterms:modified>
  <cp:revision>54</cp:revision>
  <dc:subject/>
  <dc:title/>
</cp:coreProperties>
</file>