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09-02/08-Ликв.горюч.от-ки от «15» февраля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К09-02/08-ликв.горюч.от-ки от 15февраля 2007 года, предлагаем выполнить работы по ликвидации горючей отделки на путях эвакуации в женской консультации №2, расположенной по адресу г.Пермь, ул.Грачёва, 12, Лит. «Е» (2 этаж и лестничная клетка), за счет средств бюджета, предусмотренных по программе «Качественное здравоохранение» (предписание ОГПН)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– «___»________2008г.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«___»________2008г. в течение ________ рабочих дней с момента заключения контракта.</w:t>
      </w:r>
    </w:p>
    <w:p>
      <w:pPr>
        <w:pStyle w:val="Normal"/>
        <w:rPr/>
      </w:pPr>
      <w:r>
        <w:rPr/>
        <w:t>Гарантии _____________________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35:00Z</dcterms:created>
  <dc:creator>Comp1</dc:creator>
  <dc:description/>
  <cp:keywords/>
  <dc:language>en-US</dc:language>
  <cp:lastModifiedBy>User</cp:lastModifiedBy>
  <dcterms:modified xsi:type="dcterms:W3CDTF">2008-02-14T18:07:00Z</dcterms:modified>
  <cp:revision>8</cp:revision>
  <dc:subject/>
  <dc:title/>
</cp:coreProperties>
</file>