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02.2008г..                                                 г.Пермь                                           № К-10-02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 xml:space="preserve">Круглосуточная физическая охрана помещений Муниципального учреждения здравоохранения «Стоматологическая поликлиника №2» Мотовилихинского района по адресу г.Пермь, ул.Студенческая 32 (4-х этажное здание площадью 3756,6 м2); инкассация денежных средств; обслуживание и ремонт охранно-пожарной сигнализаци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450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Срок оказания услуги: </w:t>
      </w:r>
      <w:r>
        <w:rPr/>
        <w:t>с 25 февраля 2008 г. до 24 ноябр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плата услуги: </w:t>
      </w:r>
      <w:r>
        <w:rPr/>
        <w:t>будет произведена перечислением на расчетный счет денежных средств безналичным путем на основании счета-фактуры, акта выполненных работ за отчетный месяц в течении 20 банковских дн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0-02/08 от 05.02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05.02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0-02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ЗАО « Охранное предприятие «Арсенал»                                , </w:t>
      </w:r>
      <w:r>
        <w:rPr>
          <w:i/>
        </w:rPr>
        <w:t xml:space="preserve">дата 06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 Охранное агентство «Эскалада»                                   , </w:t>
      </w:r>
      <w:r>
        <w:rPr>
          <w:i/>
        </w:rPr>
        <w:t xml:space="preserve">дата 14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 ООО « Охранное предприятие «Альфа-Монитор»                  , </w:t>
      </w:r>
      <w:r>
        <w:rPr>
          <w:i/>
        </w:rPr>
        <w:t xml:space="preserve">дата 14.02.08 </w:t>
      </w:r>
      <w:r>
        <w:rPr/>
        <w:t>г.</w:t>
      </w:r>
    </w:p>
    <w:p>
      <w:pPr>
        <w:pStyle w:val="Normal"/>
        <w:ind w:left="720" w:hanging="0"/>
        <w:rPr/>
      </w:pPr>
      <w:r>
        <w:rPr/>
        <w:t>4)  ООО «Частное охранное предприятие «Лев»                           ,</w:t>
      </w:r>
      <w:r>
        <w:rPr>
          <w:i/>
        </w:rPr>
        <w:t xml:space="preserve"> дата 14.02.08 </w:t>
      </w:r>
      <w:r>
        <w:rPr/>
        <w:t>г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5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3"/>
        <w:gridCol w:w="1187"/>
        <w:gridCol w:w="1244"/>
        <w:gridCol w:w="1208"/>
        <w:gridCol w:w="1260"/>
        <w:gridCol w:w="1260"/>
        <w:gridCol w:w="468"/>
        <w:gridCol w:w="360"/>
        <w:gridCol w:w="304"/>
        <w:gridCol w:w="236"/>
        <w:gridCol w:w="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едмета закупа:  </w:t>
            </w:r>
          </w:p>
        </w:tc>
        <w:tc>
          <w:tcPr>
            <w:tcW w:w="7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Охраноое агенстово «Эскала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Частное охранное предприятие «Ле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Охранное предприятие «Альфа-Мони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 «Охранное предприятие «Арсен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руглосуточная физическая охрана помещений Муниципального учреждения здравоохранения «Стоматологическая поликлиника №2» Мотовилихинского района; инкассация денежных средств; обслуживание и ремонт охранно-пожарной сигнализации.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7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7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ООО «Охранное агентство «Эскалада» с ценой котировочной заявки 41650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Охранное предприятие «Альфа-Монитор» с ценой котировочной заявки 417100 руб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416500 (четыреста шестнадцать тысяч пятьсот) руб. 00 коп. с участником размещения заказа ООО  «Охранное агентство «Эскалада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0-02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4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15T11:50:00Z</cp:lastPrinted>
  <dcterms:modified xsi:type="dcterms:W3CDTF">2008-02-15T06:51:00Z</dcterms:modified>
  <cp:revision>31</cp:revision>
  <dc:subject/>
  <dc:title>ПРОТОКОЛ № 26</dc:title>
</cp:coreProperties>
</file>