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 от «</w:t>
      </w:r>
      <w:r>
        <w:rPr>
          <w:sz w:val="22"/>
          <w:szCs w:val="22"/>
          <w:highlight w:val="yellow"/>
        </w:rPr>
        <w:t>15»</w:t>
      </w:r>
      <w:r>
        <w:rPr>
          <w:sz w:val="22"/>
          <w:szCs w:val="22"/>
        </w:rPr>
        <w:t xml:space="preserve"> февраля 2008 г</w:t>
      </w:r>
      <w:r>
        <w:rPr>
          <w:sz w:val="19"/>
          <w:szCs w:val="19"/>
        </w:rPr>
        <w:t>.</w:t>
      </w:r>
    </w:p>
    <w:p>
      <w:pPr>
        <w:pStyle w:val="Style11"/>
        <w:spacing w:lineRule="exact" w:line="260" w:before="0" w:after="0"/>
        <w:ind w:right="374" w:hanging="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Style11"/>
        <w:spacing w:before="0" w:after="0"/>
        <w:ind w:right="3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Style11"/>
        <w:spacing w:before="0" w:after="0"/>
        <w:ind w:right="374" w:hanging="0"/>
        <w:jc w:val="center"/>
        <w:rPr/>
      </w:pPr>
      <w:r>
        <w:rPr>
          <w:b/>
          <w:sz w:val="28"/>
          <w:szCs w:val="28"/>
        </w:rPr>
        <w:t>на поставку медицинской мебели для МУЗ ДПС «Светлана»</w:t>
      </w:r>
    </w:p>
    <w:p>
      <w:pPr>
        <w:pStyle w:val="Style11"/>
        <w:spacing w:before="0" w:after="0"/>
        <w:ind w:right="37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1"/>
        <w:spacing w:before="0" w:after="0"/>
        <w:ind w:right="37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676"/>
        <w:gridCol w:w="2601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3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3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. Требуемые параметры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3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мебели медицинской, металлической, с окраской порошковой эмалью состоящий из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шкаф-тумба (860*450*450) с одной дверцей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шкаф- тумба  (860*450*450 ) с тремя выдвижными ящиками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каф-тумба (860*450*450) с пятью выдвижными ящикам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каф-тумба (860*450*450) с шестью выдвижными ящикам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умба (860*450*450) с одной дверцей, мойкой (380*380), кран-буксой, шлангам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умба (860*450*450) с одной дверцей, мойкой (380*380), кран-буксой хирургической, шлангам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одкатная  тумба – столик врача (835*500*500) с пятью выдвижными ящикам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ланка торцевая (левая правая, средняя – 600*28)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щая столешница ((4800*600)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есной модуль (465*450*300) с одной дверцей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шт 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весной модуль (465*1000*300) с одной полкой и стеклянными раздвижными дверцам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ина навесная (2000*35)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right="3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1"/>
        <w:spacing w:before="0" w:after="0"/>
        <w:ind w:right="37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spacing w:before="0" w:after="0"/>
        <w:ind w:right="37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spacing w:before="0" w:after="0"/>
        <w:ind w:right="37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  <w:t>Главный врач МУЗ «ДПС «Светлана»                                        М.Г.Пчельников</w:t>
      </w:r>
    </w:p>
    <w:p>
      <w:pPr>
        <w:pStyle w:val="Heading3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4:23:00Z</dcterms:created>
  <dc:creator>User</dc:creator>
  <dc:description/>
  <cp:keywords/>
  <dc:language>en-US</dc:language>
  <cp:lastModifiedBy>User</cp:lastModifiedBy>
  <cp:lastPrinted>2008-02-14T10:07:00Z</cp:lastPrinted>
  <dcterms:modified xsi:type="dcterms:W3CDTF">2008-02-14T05:08:00Z</dcterms:modified>
  <cp:revision>106</cp:revision>
  <dc:subject/>
  <dc:title>Информация о конкурсах</dc:title>
</cp:coreProperties>
</file>