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 от 15 февраля 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поставку медицинской мебели для   Муниципального учреждения здравоохранения 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медицинской мебели – согласно спецификаци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435000 руб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Место выполнения работ – г. Пермь, ул. Танцорова,14, сроки поставки до 30 дней после подписания муниципального контракта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, сборка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 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2 часов 00 минут 26 февраля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7 феврал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1-22T15:23:00Z</cp:lastPrinted>
  <dcterms:modified xsi:type="dcterms:W3CDTF">2008-02-14T05:24:00Z</dcterms:modified>
  <cp:revision>104</cp:revision>
  <dc:subject/>
  <dc:title>Информация о конкурсах</dc:title>
</cp:coreProperties>
</file>