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6 от 15 февра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кондиционеров для  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кондиционеров – согласно спецификаци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3030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, монтаж, пусконаладка, гарантийное обслуживание в течении 1-го года 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 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26 февра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7 февра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1-22T15:23:00Z</cp:lastPrinted>
  <dcterms:modified xsi:type="dcterms:W3CDTF">2008-02-14T05:34:00Z</dcterms:modified>
  <cp:revision>106</cp:revision>
  <dc:subject/>
  <dc:title>Информация о конкурсах</dc:title>
</cp:coreProperties>
</file>