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№ </w:t>
      </w:r>
      <w:r>
        <w:rPr>
          <w:sz w:val="20"/>
          <w:szCs w:val="20"/>
        </w:rPr>
        <w:t>16 от 15.02.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хническое задание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автотранспортные услуги на период с момента заключения контракта до 30.06.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00"/>
        <w:gridCol w:w="1800"/>
        <w:gridCol w:w="2494"/>
        <w:gridCol w:w="16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 дни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жим рабо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часов </w:t>
            </w:r>
          </w:p>
        </w:tc>
      </w:tr>
      <w:tr>
        <w:trPr>
          <w:trHeight w:val="23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ВАЗ-21214 (НИВА) или «эквивалент» -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рабочие дн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18.30 час. 5 дней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11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ВАЗ-21214 (НИВА)  или «эквивалент» -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рабочие дн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20.00 час. 5 дней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right"/>
        <w:rPr/>
      </w:pPr>
      <w:r>
        <w:rPr/>
        <w:t xml:space="preserve">                                      </w:t>
      </w:r>
      <w:r>
        <w:rPr/>
        <w:t>Таблица №2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1"/>
        <w:gridCol w:w="1417"/>
        <w:gridCol w:w="2832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рка автомобил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редполагаемые затраты с НДС  (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УАЗ или «эквивалент» -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рабочие дн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1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УАЗ или «эквивалент» -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рабочие дн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4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        ____________________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                                 (подпись)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2:00Z</dcterms:created>
  <dc:creator>супер</dc:creator>
  <dc:description/>
  <dc:language>en-US</dc:language>
  <cp:lastModifiedBy>olga</cp:lastModifiedBy>
  <cp:lastPrinted>2008-02-15T10:04:00Z</cp:lastPrinted>
  <dcterms:modified xsi:type="dcterms:W3CDTF">2008-02-15T05:24:00Z</dcterms:modified>
  <cp:revision>9</cp:revision>
  <dc:subject/>
  <dc:title>                                                                                                           Приложение № 1</dc:title>
</cp:coreProperties>
</file>