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01-06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оставку  </w:t>
      </w:r>
      <w:r>
        <w:rPr>
          <w:b/>
          <w:bCs/>
          <w:iCs/>
        </w:rPr>
        <w:t>шунтирующих систем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iCs/>
        </w:rPr>
        <w:t>,шунтирующих систем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Cs/>
        </w:rPr>
        <w:t xml:space="preserve"> шунтирующих систем  для лечения гидроцефалии с клапаном с плоским дном   стандартного размера ,среднего давления с катетерами пропитанными антибиотиками</w:t>
      </w:r>
    </w:p>
    <w:p>
      <w:pPr>
        <w:pStyle w:val="Normal"/>
        <w:rPr/>
      </w:pPr>
      <w:r>
        <w:rPr/>
        <w:t>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5 феврал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  <w:bCs/>
          <w:i/>
          <w:iCs/>
          <w:u w:val="single"/>
        </w:rPr>
        <w:t>шунтирующие системы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i/>
          <w:iCs/>
          <w:u w:val="single"/>
        </w:rPr>
        <w:t>,шунтирующие системы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е системы  для лечения гидроцефалии с клапаном с плоским дном   стандартного размера ,среднего давления с катетерами пропитанными антибиотиками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/>
        <w:t>для МУЗ МСЧ № 2.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 xml:space="preserve">поставка </w:t>
      </w:r>
      <w:r>
        <w:rPr>
          <w:b/>
          <w:bCs/>
          <w:i/>
          <w:iCs/>
          <w:u w:val="single"/>
        </w:rPr>
        <w:t>шунтирующих систем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i/>
          <w:iCs/>
          <w:u w:val="single"/>
        </w:rPr>
        <w:t>,шунтирующих систем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х систем  для лечения гидроцефалии с клапаном с плоским дном   стандартного размера ,среднего давления с катетерами пропитанными антибиотиками</w:t>
      </w:r>
      <w:r>
        <w:rPr/>
        <w:t>.(извещение № Кт 001-06/02 от 6 феврал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6.02.2008г. по 14.02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обязательного медицинского страх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60 000,00( триста шестьдесят тысяч рублей 00 коп.) рублей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>Сроки поставки товара</w:t>
      </w:r>
      <w:r>
        <w:rPr/>
        <w:t xml:space="preserve">: по </w:t>
      </w:r>
      <w:r>
        <w:rPr>
          <w:rFonts w:cs="Times" w:ascii="Times" w:hAnsi="Times"/>
          <w:color w:val="3C3C3C"/>
        </w:rPr>
        <w:t>требованию ЛПУ, но не более 24 часов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b/>
        </w:rPr>
        <w:t xml:space="preserve">Оплата  по </w:t>
      </w:r>
      <w:r>
        <w:rPr>
          <w:rFonts w:cs="Times" w:ascii="Times" w:hAnsi="Times"/>
          <w:color w:val="3C3C3C"/>
        </w:rPr>
        <w:t>факту использования на основании счета-фактуры оплата по безналичному расчету в течение 20 дне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4 (четыр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 «Медтехника- Сервис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«Ортосервис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Инмедио-М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.П. Бутолин О.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1620"/>
        <w:gridCol w:w="1260"/>
        <w:gridCol w:w="1620"/>
        <w:gridCol w:w="126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я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Медтехника- 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sz w:val="22"/>
                <w:szCs w:val="22"/>
              </w:rPr>
              <w:t>ООО «Ортосервис»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медио-М»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Бутолин О.И.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лонить рассмотрение  котировочных заявок  </w:t>
      </w:r>
      <w:r>
        <w:rPr>
          <w:sz w:val="22"/>
          <w:szCs w:val="22"/>
        </w:rPr>
        <w:t>ООО «Инмедио-М», И.П. Бутолин О.И., как поданные после указанного срока в извещении о проведении запроса котировок и не соответствующие техническому заданию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изнать победителем в проведении запроса котировок ООО «Ортосервис», как участника предложившего наиболее выгодную цену исполнения контракта 359 000,00(триста пятьдесят девять тысяч рублей) и котировочная заявка полностью соответствует</w:t>
      </w:r>
      <w:r>
        <w:rPr/>
        <w:t xml:space="preserve"> всем требованиям, установленным в извещении о проведении  запроса котировок.</w:t>
      </w:r>
    </w:p>
    <w:p>
      <w:pPr>
        <w:pStyle w:val="Normal"/>
        <w:ind w:left="648" w:hanging="0"/>
        <w:rPr/>
      </w:pPr>
      <w:r>
        <w:rPr/>
        <w:t>Юридический адрес:197343. г. Санкт- Петербург.Ланское ш. д.43 лит.О.пом.1Н</w:t>
      </w:r>
    </w:p>
    <w:p>
      <w:pPr>
        <w:pStyle w:val="Normal"/>
        <w:ind w:left="648" w:hanging="0"/>
        <w:rPr/>
      </w:pPr>
      <w:r>
        <w:rPr/>
        <w:t>Фактический (почтовый) адрес: 197046. г. Санкт-Петербург. Ул. Чапаева, д.3 лит.Б</w:t>
      </w:r>
    </w:p>
    <w:p>
      <w:pPr>
        <w:pStyle w:val="Normal"/>
        <w:ind w:left="648" w:hanging="0"/>
        <w:rPr/>
      </w:pPr>
      <w:r>
        <w:rPr/>
        <w:t>ИНН/КПП, банковские реквизиты:7814368766/781401001.р/сч.40702810401000003229 ф.»Санкт-Петербургский»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 ООО «Медтехника -Сервис» с ценой  котировочной заявки – 359 800,00(триста пятьдесят девять тысяч восемьсот рублей 00коп. тысяч) рублей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189"/>
        </w:tabs>
        <w:ind w:left="1152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41:00Z</dcterms:created>
  <dc:creator>pc</dc:creator>
  <dc:description/>
  <cp:keywords/>
  <dc:language>en-US</dc:language>
  <cp:lastModifiedBy>Муз мсч №2</cp:lastModifiedBy>
  <cp:lastPrinted>2008-02-15T10:57:00Z</cp:lastPrinted>
  <dcterms:modified xsi:type="dcterms:W3CDTF">2008-02-15T06:05:00Z</dcterms:modified>
  <cp:revision>8</cp:revision>
  <dc:subject/>
  <dc:title>ПРОТОКОЛ № 05</dc:title>
</cp:coreProperties>
</file>