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2</w:t>
      </w:r>
    </w:p>
    <w:p>
      <w:pPr>
        <w:pStyle w:val="Normal"/>
        <w:jc w:val="center"/>
        <w:rPr/>
      </w:pPr>
      <w:r>
        <w:rPr/>
        <w:t>заседания котировочной комиссии по размещению муниципального заказа муниципального учреждения «Административно-хозяйственная служба системы образования» г.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ремя начала заседания комиссии: 14 ч. 30 м.</w:t>
        <w:tab/>
        <w:tab/>
        <w:tab/>
        <w:tab/>
        <w:tab/>
        <w:t xml:space="preserve">         14.02.2008 год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Председатель:</w:t>
      </w:r>
    </w:p>
    <w:p>
      <w:pPr>
        <w:pStyle w:val="Normal"/>
        <w:jc w:val="both"/>
        <w:rPr/>
      </w:pPr>
      <w:r>
        <w:rPr/>
        <w:t>Шерстнева Алла Александровна – директор МУ «Административно – хозяйственная служба системы образования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Заместитель председателя:</w:t>
      </w:r>
    </w:p>
    <w:p>
      <w:pPr>
        <w:pStyle w:val="Normal"/>
        <w:jc w:val="both"/>
        <w:rPr/>
      </w:pPr>
      <w:r>
        <w:rPr/>
        <w:t>Каштанова Елена Михайловна - заместитель директора МУ «Административно – хозяйственная служба системы образования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Румянцев Владимир Михайлович - заместитель директора МУ «Административно – хозяйственная служба системы образования» г.Перми по АХЧ и безопасно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Игнатович Наталья Андреевна - юрист–консульт МУ «Административно – хозяйственная служба системы образования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екретарь комиссии</w:t>
      </w:r>
    </w:p>
    <w:p>
      <w:pPr>
        <w:pStyle w:val="Normal"/>
        <w:jc w:val="both"/>
        <w:rPr/>
      </w:pPr>
      <w:r>
        <w:rPr/>
        <w:t>Путилина Евгения Яковлевна - инженер отдела материально-технического обеспечения МУ «Административно – хозяйственная служба системы образования» г.Пер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Повестка дня: </w:t>
      </w:r>
      <w:r>
        <w:rPr/>
        <w:t>Устранение нарушения ч.3 ст.47 Федерального закона от 21.07.2005         № 94-ФЗ «О размещении заказов на поставки товаров, выполнение работ, оказание услуг для государственных и муниципальных нужд» согласно предписания управления контроля администрации г.Перми от 07.02.2008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</w:rPr>
        <w:t>Заказчик:</w:t>
      </w:r>
      <w:r>
        <w:rPr/>
        <w:t xml:space="preserve"> Муниципальное учреждение «Административно-хозяйственная служба системы образования»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</w:rPr>
        <w:t>Слушали:</w:t>
      </w:r>
      <w:r>
        <w:rPr/>
        <w:t xml:space="preserve"> Е.Я.Путилина доложила: 30 января 2008 года состоялось заседание котировочной комиссии по размещению муниципального заказа муниципального учреждения «Административно-хозяйственная служба системы образования» (Протокол рассмотрения и оценки котировочных заявок по запросу котировок на осуществление выбора претендента на выполнение текущего ремонта автотранспорта для МУ «Административно-хозяйственная служба системы образования» от 31.01.2008 № 1). </w:t>
      </w:r>
    </w:p>
    <w:p>
      <w:pPr>
        <w:pStyle w:val="Normal"/>
        <w:ind w:firstLine="720"/>
        <w:jc w:val="both"/>
        <w:rPr/>
      </w:pPr>
      <w:r>
        <w:rPr/>
        <w:t>01 февраля 2008 года в управление контроля администрации г.Перми поступила жалоба от муниципального учреждения «Автомобильная база администрации г.Перми» на действия котировочной комиссии МУ «Административно-хозяйственная служба системы образования» по проведению запроса котировок на выполнение текущего ремонта автотранспорта для МУ «Административно-хозяйственная служба системы образования».</w:t>
      </w:r>
    </w:p>
    <w:p>
      <w:pPr>
        <w:pStyle w:val="Normal"/>
        <w:ind w:firstLine="720"/>
        <w:jc w:val="both"/>
        <w:rPr/>
      </w:pPr>
      <w:r>
        <w:rPr/>
        <w:t>07 февраля 2008 года состоялось рассмотрение жалобы. Комиссией управления контроля администрации г.Перми было принято решение «Выдать заказчику - МУ «Административно-хозяйственная служба системы образования» и котировочной комиссии МУ «Административно-хозяйственная служба системы образования» предписание об устранении нарушений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РЕШЕНИЕ: </w:t>
      </w:r>
      <w:r>
        <w:rPr/>
        <w:t>Отменить протокол рассмотрения и оценки котировочных заявок от 30.01.2008 № 1 на основании предписания управления контроля «Об устранении нарушений законодательства Российской Федерации о размещении заказов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А.А.Шерстнева</w:t>
        <w:tab/>
        <w:tab/>
        <w:tab/>
        <w:tab/>
        <w:tab/>
        <w:tab/>
        <w:t>Е.М.Каштанова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.М.Румянцев</w:t>
        <w:tab/>
        <w:tab/>
        <w:tab/>
        <w:tab/>
        <w:tab/>
        <w:tab/>
        <w:t>Н.А.Игнатович</w:t>
      </w:r>
    </w:p>
    <w:sectPr>
      <w:type w:val="nextPage"/>
      <w:pgSz w:w="11906" w:h="16838"/>
      <w:pgMar w:left="1304" w:right="567" w:gutter="0" w:header="0" w:top="53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7">
    <w:name w:val="Маркированный список"/>
    <w:basedOn w:val="Normal"/>
    <w:qFormat/>
    <w:pPr>
      <w:ind w:left="1416" w:hanging="0"/>
      <w:jc w:val="center"/>
    </w:pPr>
    <w:rPr>
      <w:b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3:44:00Z</dcterms:created>
  <dc:creator>gkon426-6</dc:creator>
  <dc:description/>
  <cp:keywords/>
  <dc:language>en-US</dc:language>
  <cp:lastModifiedBy>jenya</cp:lastModifiedBy>
  <cp:lastPrinted>2008-02-14T13:11:00Z</cp:lastPrinted>
  <dcterms:modified xsi:type="dcterms:W3CDTF">2008-02-14T11:17:00Z</dcterms:modified>
  <cp:revision>20</cp:revision>
  <dc:subject/>
  <dc:title>ПРОТОКОЛ 8</dc:title>
</cp:coreProperties>
</file>