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1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на выполнение работ по текущему ремонту  кабинетов в здании администарц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5» феврал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В связи с вынужденным отсутствием председателя комиссии главы администрации Дзержинского района  Нохрина И.Б. функцию председателя комиссии исполняет заместитель председателя комиссии, заместитель главы администрации района Большаков С.В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 xml:space="preserve">Выполнение работ по текущему ремонту кабинетов в здании администрации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</w:t>
      </w:r>
      <w:r>
        <w:rPr>
          <w:b w:val="false"/>
          <w:sz w:val="24"/>
          <w:szCs w:val="26"/>
        </w:rPr>
        <w:t xml:space="preserve">(извещение № 8 от  05 февраля 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05 феврал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Максимальная цена муниципального контракта – 500 000 руб. 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  Источник финансирования  закупки – средства местного бюджета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5.1 Выполнение работ по </w:t>
      </w:r>
      <w:r>
        <w:rPr>
          <w:sz w:val="24"/>
          <w:szCs w:val="26"/>
        </w:rPr>
        <w:t xml:space="preserve">текущему ремонту кабинетов в здании администрации </w:t>
      </w:r>
      <w:r>
        <w:rPr>
          <w:sz w:val="24"/>
          <w:szCs w:val="24"/>
        </w:rPr>
        <w:t xml:space="preserve"> в соответствии с дефектной ведомостью на выполнение работ по текущему ремонту, указанным в  приложении № 2 к  извещению. 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5.2  Место выполнения работ: г.  Пермь, ул. Ленина, 85, администрация Дзержинского района.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5.3  Срок выполнения работ:   с момента подписания муниципального контракта  до 10.04.2008 г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5  В течение 10 банковских дней с момента выполнения работ путем перечисления денежных средств на р/ счет подрядчика согласно представленному акту сдачи – приемки выполненных работ (форма КС-2), справки о стоимости выполненных работ и затрат (форма КС-3),  счета-фактуры, сче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Срок предоставления гарантии – не менее 2–х  лет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  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316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УралЭнергоСервис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4687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ермь-Спец-Ремонт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5797,3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егион Плюс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097,1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онус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6210,5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Герда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8846,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1. Отклонить котировочные заявки ООО УралЭнергоСервис, ООО Пермь-Спец-Ремонт</w:t>
      </w:r>
      <w:r>
        <w:rPr>
          <w:sz w:val="24"/>
          <w:szCs w:val="26"/>
        </w:rPr>
        <w:t xml:space="preserve"> в соответствии с ч. 3 ст. 47 Федерального Закона № 94-ФЗ </w:t>
      </w:r>
      <w:r>
        <w:rPr>
          <w:sz w:val="24"/>
          <w:szCs w:val="24"/>
        </w:rPr>
        <w:t xml:space="preserve"> (не соответствие требованиям, установленным в извещении о проведении запроса котировок: ООО УралЭнергоСервис  - по сроку заключения муниципального контракта  и выполнению работ в соответствии с графиком; ООО Пермь-Спец-Ремонт - по сроку предоставления гарантии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Регион Плюс </w:t>
      </w:r>
      <w:r>
        <w:rPr>
          <w:bCs/>
          <w:kern w:val="2"/>
          <w:sz w:val="24"/>
          <w:szCs w:val="26"/>
        </w:rPr>
        <w:t xml:space="preserve">и составила 398097,18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6"/>
        </w:rPr>
      </w:pPr>
      <w:r>
        <w:rPr>
          <w:sz w:val="24"/>
          <w:szCs w:val="26"/>
        </w:rPr>
        <w:t>ООО Регион Плюс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4"/>
        </w:rPr>
        <w:t xml:space="preserve">Юридический адрес: </w:t>
      </w:r>
      <w:r>
        <w:rPr>
          <w:sz w:val="24"/>
        </w:rPr>
        <w:t>614065, г. Пермь, ул. Промышленная, 125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чтовый адрес: 614000, г. Пермь, Комсомольский проспект, 10-10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e-mail: region-plus.perm @mail.ru; </w:t>
      </w:r>
      <w:r>
        <w:rPr>
          <w:sz w:val="24"/>
        </w:rPr>
        <w:t>тел</w:t>
      </w:r>
      <w:r>
        <w:rPr>
          <w:sz w:val="24"/>
          <w:lang w:val="en-US"/>
        </w:rPr>
        <w:t>/</w:t>
      </w:r>
      <w:r>
        <w:rPr>
          <w:sz w:val="24"/>
        </w:rPr>
        <w:t>факс</w:t>
      </w:r>
      <w:r>
        <w:rPr>
          <w:sz w:val="24"/>
          <w:lang w:val="en-US"/>
        </w:rPr>
        <w:t xml:space="preserve"> 224 02 9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398097,18</w:t>
      </w:r>
      <w:r>
        <w:rPr>
          <w:sz w:val="24"/>
          <w:lang w:val="en-US"/>
        </w:rPr>
        <w:t xml:space="preserve"> </w:t>
      </w:r>
      <w:r>
        <w:rPr>
          <w:sz w:val="24"/>
        </w:rPr>
        <w:t>руб</w:t>
      </w:r>
      <w:r>
        <w:rPr>
          <w:sz w:val="24"/>
          <w:lang w:val="en-US"/>
        </w:rPr>
        <w:t>.</w:t>
        <w:tab/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jc w:val="center"/>
        <w:rPr>
          <w:sz w:val="24"/>
          <w:szCs w:val="26"/>
        </w:rPr>
      </w:pPr>
      <w:r>
        <w:rPr>
          <w:sz w:val="24"/>
          <w:szCs w:val="26"/>
        </w:rPr>
        <w:t>ООО Герда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Юридический адрес: </w:t>
      </w:r>
      <w:r>
        <w:rPr>
          <w:sz w:val="24"/>
        </w:rPr>
        <w:t>614066, г. Пермь, ул. Мира, 64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чтовый адрес: 614039, г. Пермь, ул. Пионерская, 1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gerda</w:t>
      </w:r>
      <w:r>
        <w:rPr>
          <w:sz w:val="24"/>
        </w:rPr>
        <w:t>-</w:t>
      </w:r>
      <w:r>
        <w:rPr>
          <w:sz w:val="24"/>
          <w:lang w:val="en-US"/>
        </w:rPr>
        <w:t>perm</w:t>
      </w:r>
      <w:r>
        <w:rPr>
          <w:sz w:val="24"/>
        </w:rPr>
        <w:t xml:space="preserve"> 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; тел/факс 244 01 40;  241 22 55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418846,90 руб.</w:t>
        <w:tab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Тарновецкая Е.П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>от «15» февраля 2008 г. № 1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800"/>
        <w:gridCol w:w="1440"/>
        <w:gridCol w:w="2156"/>
      </w:tblGrid>
      <w:tr>
        <w:trPr>
          <w:tblHeader w:val="true"/>
          <w:trHeight w:val="41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5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егион Плю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097,1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бедитель </w:t>
            </w:r>
          </w:p>
        </w:tc>
      </w:tr>
      <w:tr>
        <w:trPr>
          <w:trHeight w:val="231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Гер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8846,9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.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2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арновецкая Е.П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  <w:num w:numId="5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5:15:00Z</dcterms:created>
  <dc:creator>Петрухина ВА</dc:creator>
  <dc:description/>
  <dc:language>en-US</dc:language>
  <cp:lastModifiedBy>Петрухина ВА</cp:lastModifiedBy>
  <cp:lastPrinted>2008-02-15T12:26:00Z</cp:lastPrinted>
  <dcterms:modified xsi:type="dcterms:W3CDTF">2008-02-15T09:10:00Z</dcterms:modified>
  <cp:revision>4</cp:revision>
  <dc:subject/>
  <dc:title>ПРОТОКОЛ № 11</dc:title>
</cp:coreProperties>
</file>