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>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проведению праздника, посвященного Дню 8 Марта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48"/>
        <w:rPr/>
      </w:pPr>
      <w:r>
        <w:rPr>
          <w:b/>
        </w:rPr>
        <w:t>Наименование предмета запроса котировок</w:t>
      </w:r>
      <w:r>
        <w:rPr/>
        <w:t xml:space="preserve"> – проведение праздника, посвященного Дню 8 Март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Извещение № 3 от 07.02.2008 о проведении запроса котировок размещено 07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9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ОО «Виктор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оторостроителей, 8-264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891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речко Галина Игор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виязева, 4-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ООО «Виктория»</w:t>
      </w:r>
      <w:r>
        <w:rPr/>
        <w:t>, (</w:t>
      </w:r>
      <w:r>
        <w:rPr>
          <w:rFonts w:cs="Times New Roman" w:ascii="Times New Roman" w:hAnsi="Times New Roman"/>
        </w:rPr>
        <w:t>614000, г. Пермь, ул. Моторостроителей, 8-264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89900 рублей (Восемьдесят девять тысяч сто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Котировочная заявка </w:t>
      </w:r>
      <w:r>
        <w:rPr>
          <w:bCs/>
        </w:rPr>
        <w:t xml:space="preserve">ООО «Виктория»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ИП Гречко Г.И.</w:t>
      </w:r>
      <w:r>
        <w:rPr/>
        <w:t xml:space="preserve">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 xml:space="preserve">ООО «Виктория» </w:t>
      </w:r>
      <w:r>
        <w:rPr/>
        <w:t>со следующими существенными условиями: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Наличие информации для жителей района о проведении мероприятия и изготовление пригласительных билетов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Организация зрителей в количестве не менее 400 человек на мероприяти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Организация мероприятия с учетом разных жанров и возрастной категор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Использование  в программе мероприятия технологий активизац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Продолжительность  мероприятия – не менее 1 час. 20 мин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Художественное оформл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Техническое обеспеч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Наличие сценарного плана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/>
            </w:pPr>
            <w:r>
              <w:rPr/>
              <w:t>Соответствие концепции мероприятия теме данного праздника.</w:t>
            </w:r>
          </w:p>
          <w:p>
            <w:pPr>
              <w:pStyle w:val="Normal"/>
              <w:ind w:left="640" w:hanging="37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2"/>
                <w:szCs w:val="22"/>
              </w:rPr>
            </w:pPr>
            <w:r>
              <w:rPr/>
              <w:t>в период с 03 по 15  марта 2008 год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Выплаты ИСПОЛНИТЕЛЮ в установленном порядке производятся  в течение 10  банковских дней с момента предъявления ИСПОЛНИТЕЛЕМ документов.</w:t>
            </w:r>
            <w:r>
              <w:rPr>
                <w:sz w:val="2"/>
                <w:szCs w:val="2"/>
              </w:rPr>
              <w:t xml:space="preserve"> </w:t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</w:t>
      </w:r>
    </w:p>
    <w:p>
      <w:pPr>
        <w:pStyle w:val="Normal"/>
        <w:jc w:val="center"/>
        <w:rPr/>
      </w:pPr>
      <w:r>
        <w:rPr/>
        <w:t>посвященного</w:t>
      </w:r>
      <w:r>
        <w:rPr>
          <w:sz w:val="28"/>
          <w:szCs w:val="28"/>
        </w:rPr>
        <w:t xml:space="preserve"> </w:t>
      </w:r>
      <w:r>
        <w:rPr/>
        <w:t>Дню 8 Мар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информации для жителей района о проведении мероприятия и изготовление пригласительных биле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зрителей в количестве не менее 400 человек на меропри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ельность  мероприятия – не менее 1 час. 20 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сценарного пла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20:00Z</dcterms:created>
  <dc:creator>us1071</dc:creator>
  <dc:description/>
  <cp:keywords/>
  <dc:language>en-US</dc:language>
  <cp:lastModifiedBy>us1061</cp:lastModifiedBy>
  <cp:lastPrinted>2008-02-14T17:19:00Z</cp:lastPrinted>
  <dcterms:modified xsi:type="dcterms:W3CDTF">2008-02-15T04:08:00Z</dcterms:modified>
  <cp:revision>5</cp:revision>
  <dc:subject/>
  <dc:title>15</dc:title>
</cp:coreProperties>
</file>