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lang w:val="en-US"/>
        </w:rPr>
        <w:t>5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>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48"/>
        <w:jc w:val="both"/>
        <w:rPr/>
      </w:pPr>
      <w:r>
        <w:rPr/>
        <w:t>Рассмотрение, оценка и сопоставление котировочных заявок на размещение заказа по проведению праздника, посвященного Международному женскому дню 8 марта в рамках ГЦП «Развитие городских микрорайонов на 2006-2010гг.» п.30.2.6.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по проведению праздника, посвященного Международному женскому дню 8 марта в рамках ГЦП «Развитие городских микрорайонов на 2006-2010гг.» п.30.2.6.</w:t>
      </w:r>
    </w:p>
    <w:p>
      <w:pPr>
        <w:pStyle w:val="Normal"/>
        <w:spacing w:before="120" w:after="0"/>
        <w:ind w:firstLine="748"/>
        <w:jc w:val="both"/>
        <w:rPr/>
      </w:pPr>
      <w:r>
        <w:rPr/>
        <w:t xml:space="preserve">Извещение № 5 от 07.02.2008 о проведении запроса котировок размещено 07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10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ОО «Виктор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оторостроителей, 8-264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995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речко Галина Игор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виязева, 4-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ООО «Виктория»</w:t>
      </w:r>
      <w:r>
        <w:rPr/>
        <w:t>, (</w:t>
      </w:r>
      <w:r>
        <w:rPr>
          <w:rFonts w:cs="Times New Roman" w:ascii="Times New Roman" w:hAnsi="Times New Roman"/>
        </w:rPr>
        <w:t>614000, г. Пермь, ул. Моторостроителей, 8-264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89900 рублей (Восемьдесят девять тысяч сто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Котировочная заявка </w:t>
      </w:r>
      <w:r>
        <w:rPr>
          <w:bCs/>
        </w:rPr>
        <w:t xml:space="preserve">ООО «Виктория»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ИП Гречко Галина Игоревна</w:t>
      </w:r>
      <w:r>
        <w:rPr/>
        <w:t xml:space="preserve">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 xml:space="preserve">ООО «Виктория» </w:t>
      </w:r>
      <w:r>
        <w:rPr/>
        <w:t>со следующими существенными условиями: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4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для жителей микрорайона СТОС «Зеленое хозяйство» и изготовление пригласительных билетов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рителей в количестве не менее 200 человек на мероприяти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я с учетом разных жанров и возрастной категор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каждого мероприятия – не менее 1 час. 30 мин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ценарного плана 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концепции мероприятия теме данного праздника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цертной программе профессиональных, творческих коллективов г.Пер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дарочной продукции  участникам номинаций для 20 человек на сумму не менее 40 тыс. рублей.</w:t>
            </w:r>
          </w:p>
          <w:p>
            <w:pPr>
              <w:pStyle w:val="Normal"/>
              <w:ind w:left="640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 03 по 15  марта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Международному женскому дню 8 марта в рамках ГЦП «Развитие городских микрорайонов на 2006-2010гг.» п.30.2.6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формации для жителей микрорайона СТОС «Зеленое хозяйство» и изготовление пригласительных биле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зрителей в количестве не менее 200 человек на меропри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ельность каждого мероприятия – не менее 1 час. 30 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сценарного плана 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ие в концертной программе профессиональных, творческих коллективов г.Пер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обретение подарочной продукции  участникам номинаций для 20 человек на сумму не менее 40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6:00Z</dcterms:created>
  <dc:creator>us1071</dc:creator>
  <dc:description/>
  <cp:keywords/>
  <dc:language>en-US</dc:language>
  <cp:lastModifiedBy>us1061</cp:lastModifiedBy>
  <cp:lastPrinted>2008-02-15T11:35:00Z</cp:lastPrinted>
  <dcterms:modified xsi:type="dcterms:W3CDTF">2008-02-15T06:47:00Z</dcterms:modified>
  <cp:revision>7</cp:revision>
  <dc:subject/>
  <dc:title>15</dc:title>
</cp:coreProperties>
</file>