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 от 15 феврал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9" w:type="dxa"/>
        <w:jc w:val="left"/>
        <w:tblInd w:w="39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591"/>
        <w:gridCol w:w="3420"/>
        <w:gridCol w:w="1368"/>
      </w:tblGrid>
      <w:tr>
        <w:trPr>
          <w:trHeight w:val="61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08-20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уста свежая белокочанна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09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ков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82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 репчаты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83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кл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11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ельс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4427-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ан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074-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603-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ши (вес одной груши 180-200г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713-7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Яблоки (вес одного яблока 180-200г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122-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хофрукты (не менее 6 компонентов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502-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слив с косточко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501-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юм темный без косточ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882-8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повник (сушеный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758-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 №13                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Орлова ТМ</cp:lastModifiedBy>
  <dcterms:modified xsi:type="dcterms:W3CDTF">2008-02-15T03:52:00Z</dcterms:modified>
  <cp:revision>12</cp:revision>
  <dc:subject/>
  <dc:title/>
</cp:coreProperties>
</file>