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3 от 15 февраля 2008г.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на закупку продуктов питания (овощи, фрукты)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«Городская детская клиническая больница №13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Заказчик, Муниципальное учреждение Городская детская клиническая больница№13 (614060, г. Пермь, ул. Лебедева, 44, тел/факс 8(342)265-97-93, адрес электронной почты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, ответственный исполнитель Орлова Тамара Петровна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предусматривает осуществить за счет внебюджетных средств закупку способом запроса котировок продовольственных товаров (овощи, фрукты) (см. приложение №2) на сумму (начальная (максимальная) цена контракта) </w:t>
      </w:r>
      <w:r>
        <w:rPr>
          <w:b/>
          <w:sz w:val="20"/>
          <w:szCs w:val="20"/>
        </w:rPr>
        <w:t>70000 (Семьдесят тысяч)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Лебедева, 44, пищеблок. Время – не позднее 15 ча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действия муниципального контракта – с момента заключения до 31.03.2008г.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shd w:fill="FFFFFF" w:val="clear"/>
        <w:spacing w:lineRule="exact" w:line="233" w:before="238" w:after="0"/>
        <w:ind w:left="19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</w:t>
      </w:r>
      <w:r>
        <w:rPr>
          <w:spacing w:val="-1"/>
          <w:sz w:val="20"/>
          <w:szCs w:val="20"/>
        </w:rPr>
        <w:t xml:space="preserve">котировочную заявку по форме согласно приложению№1 по факсу, электронной почте (с последующим </w:t>
      </w:r>
      <w:r>
        <w:rPr>
          <w:sz w:val="20"/>
          <w:szCs w:val="20"/>
        </w:rPr>
        <w:t xml:space="preserve">предоставлением оригинала) или курьером по адресу: г. Пермь, ул. Лебедева, 44, соматический корпус,1 этаж, кабинет начальника отдела материально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6 часов 00 минут местного времени 22 февраля 2008 г.</w:t>
      </w:r>
    </w:p>
    <w:p>
      <w:pPr>
        <w:pStyle w:val="Normal"/>
        <w:shd w:fill="FFFFFF" w:val="clear"/>
        <w:spacing w:lineRule="exact" w:line="228" w:before="238" w:after="0"/>
        <w:ind w:left="17" w:right="-18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5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26 феврал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25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2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– 5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лавный врач МУ ГДКБ№13                                                           Токмакова О.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5:49:00Z</dcterms:created>
  <dc:creator>tevelevadb</dc:creator>
  <dc:description/>
  <cp:keywords/>
  <dc:language>en-US</dc:language>
  <cp:lastModifiedBy>Орлова ТМ</cp:lastModifiedBy>
  <cp:lastPrinted>2007-04-02T08:38:00Z</cp:lastPrinted>
  <dcterms:modified xsi:type="dcterms:W3CDTF">2008-02-15T05:22:00Z</dcterms:modified>
  <cp:revision>34</cp:revision>
  <dc:subject/>
  <dc:title>ЗАПРОС КОТИРОВОЧНОЙ ЦЕНЫ</dc:title>
</cp:coreProperties>
</file>